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2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obce Žihle, stanovisku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 o p o r u č u j e   Ministerstvu financí, aby ve státním rozpočtu na rok 2006 v kapitole VPS – do programu </w:t>
      </w:r>
      <w:r>
        <w:rPr>
          <w:rFonts w:cs="Times New Roman" w:ascii="Times New Roman" w:hAnsi="Times New Roman"/>
          <w:spacing w:val="-3"/>
        </w:rPr>
        <w:t xml:space="preserve">298 210 </w:t>
      </w:r>
      <w:r>
        <w:rPr>
          <w:rFonts w:cs="Times New Roman" w:ascii="Times New Roman" w:hAnsi="Times New Roman"/>
        </w:rPr>
        <w:t>„Podpora rozvoje a obnovy mat. tech. základny regionálního školství“ zařadilo následující investiční akci za předpokladu, že investor doloží všechny 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981102011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Nákup školního autobusu pro ZŠ, okr. Plzeň- sever, Obec Žih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b/>
                <w:b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2982108006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>Oprava a rekonstrukce Masarykovy ZŠ a MŠ a hřiště, okr. Plzeň-sever Obec Žihl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8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  <w:t>(+sloučení s původní částkou 8.200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7:57:00Z</dcterms:created>
  <dc:creator>Vlček,Závodská</dc:creator>
  <dc:description/>
  <cp:keywords>825 RO ObÚ Žihle</cp:keywords>
  <dc:language>en-US</dc:language>
  <cp:lastModifiedBy>Zavodska Jana</cp:lastModifiedBy>
  <cp:lastPrinted>2006-05-24T09:32:00Z</cp:lastPrinted>
  <dcterms:modified xsi:type="dcterms:W3CDTF">2006-05-25T07:57:00Z</dcterms:modified>
  <cp:revision>2</cp:revision>
  <dc:subject/>
  <dc:title>825,RO,ObÚ Žihle</dc:title>
</cp:coreProperties>
</file>