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b/>
          <w:i/>
          <w:spacing w:val="-3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06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Heading2"/>
        <w:rPr/>
      </w:pPr>
      <w:r>
        <w:rPr/>
        <w:t>Zpráva o projedná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b/>
          <w:i/>
          <w:spacing w:val="-3"/>
        </w:rPr>
        <w:t>z 59. schůze dne 9. května 2006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žádosti vlády o rozpočtové opatření ve státním rozpočtu na rok 2006 v kapitole 314 – Ministerstvo vnitra (podle § 24 zákona č. 218/2000 Sb., o rozpočtových pravidle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 úvodním výkladu náměstkyně ministra A. Štanclové, zpravodajské zprávě předsedy výboru posl. M. Vlčka a po rozpravě rozpočtový výbor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.</w:t>
        <w:tab/>
        <w:t>p r o j e d n a l  žádost vlády podle jejího usnesení č.481 ze dne 26. dubna 2006 obsahující návrh na následující rozpočtové opatření: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1. snížení ukazatel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Programy v působnosti poskytovatelů</w:t>
            </w:r>
          </w:p>
          <w:p>
            <w:pPr>
              <w:pStyle w:val="Heading1"/>
              <w:rPr/>
            </w:pPr>
            <w:r>
              <w:rPr>
                <w:b w:val="false"/>
              </w:rPr>
              <w:t>(průřezový ukazatel)</w:t>
            </w:r>
            <w:r>
              <w:rPr>
                <w:b w:val="false"/>
                <w:vertAlign w:val="superscript"/>
              </w:rPr>
              <w:t xml:space="preserve"> 1)</w:t>
            </w:r>
          </w:p>
          <w:p>
            <w:pPr>
              <w:pStyle w:val="Heading1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  <w:vertAlign w:val="superscript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</w:t>
            </w:r>
            <w:r>
              <w:rPr/>
              <w:t>v tis. Kč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rozpočet</w:t>
            </w:r>
            <w:r>
              <w:rPr>
                <w:b/>
              </w:rPr>
              <w:t xml:space="preserve">                                                               </w:t>
            </w:r>
            <w:r>
              <w:rPr/>
              <w:t xml:space="preserve">  1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vrh na úpravu                                                                   - 1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počet po změně                                                                          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ěna                                                                                      100,00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widowControl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zvýšení ukazatele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</w:rPr>
              <w:t>Veřejné zakázky (průřezový ukazatel)</w:t>
            </w:r>
            <w:r>
              <w:rPr>
                <w:b w:val="false"/>
                <w:vertAlign w:val="superscript"/>
              </w:rPr>
              <w:t>1)</w:t>
            </w:r>
          </w:p>
          <w:p>
            <w:pPr>
              <w:pStyle w:val="Normal"/>
              <w:jc w:val="right"/>
              <w:rPr/>
            </w:pPr>
            <w:r>
              <w:rPr/>
              <w:t>v tis. Kč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ený                                                                                        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vrh na úpravu                                                                +  1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počet po změně                                                                1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ěna                                                                              nelze vyjádřit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vertAlign w:val="superscript"/>
        </w:rPr>
        <w:t>1)</w:t>
      </w:r>
      <w:r>
        <w:rPr/>
        <w:t xml:space="preserve"> změna vlivem přesunu programu “Bezpečnostní výzkum“ z ukazatele „Programy v působnosti poskytovatelů“ pod ukazatel „Veřejné zakázky“</w:t>
      </w:r>
    </w:p>
    <w:p>
      <w:pPr>
        <w:pStyle w:val="BodyText3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3. Navrhovanou změnou nedojde ke změně zatřídění výdajů dle rozpočtové skladby.“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čtový výbor  h l a s o v á n í m (+ 4, - 1, 7 nehlasovalo)  n á v r h  n e p ř i j  a l, tudíž rozpočtové opatření nebylo povoleno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</w:tabs>
        <w:jc w:val="left"/>
        <w:rPr/>
      </w:pPr>
      <w:r>
        <w:rPr/>
        <w:t>II.</w:t>
        <w:tab/>
        <w:t>p o v ě ř u j e  předsedu výboru - zpravodaje, aby s tímto usnesením seznámil ministra                           vnit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aroslav  GONGOL v.r.                                                              Miloslav VLČEK v.r.</w:t>
      </w:r>
    </w:p>
    <w:p>
      <w:pPr>
        <w:pStyle w:val="BodyText3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ab/>
        <w:tab/>
        <w:t xml:space="preserve">      </w:t>
        <w:tab/>
        <w:t xml:space="preserve">  předseda-zpravodaj</w:t>
      </w:r>
    </w:p>
    <w:p>
      <w:pPr>
        <w:pStyle w:val="BodyText3"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2" w:leader="none"/>
      </w:tabs>
      <w:suppressAutoHyphens w:val="true"/>
      <w:jc w:val="center"/>
      <w:outlineLvl w:val="1"/>
    </w:pPr>
    <w:rPr>
      <w:b/>
      <w:i/>
      <w:caps/>
      <w:spacing w:val="-3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709"/>
      <w:jc w:val="both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59:00Z</dcterms:created>
  <dc:creator>Jelinek Petr,Menoušková</dc:creator>
  <dc:description/>
  <cp:keywords>784 RO MK 59. schůze</cp:keywords>
  <dc:language>en-US</dc:language>
  <cp:lastModifiedBy>Menouskova Helena</cp:lastModifiedBy>
  <cp:lastPrinted>2006-05-10T10:54:00Z</cp:lastPrinted>
  <dcterms:modified xsi:type="dcterms:W3CDTF">2006-05-15T10:59:00Z</dcterms:modified>
  <cp:revision>2</cp:revision>
  <dc:subject/>
  <dc:title>Parlament České republiky</dc:title>
</cp:coreProperties>
</file>