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9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Pražské diecéze Církve československé husitské, po vyslechnutí zpravodajské zprávy posl. M. Vlčka a po rozpravě rozpočtový výbor 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:</w:t>
        <w:tab/>
        <w:t>m ě n í  své usnesení č. 724 z 58. schůze dne 7. března v bodu I. a II tak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</w:rPr>
        <w:t>I.</w:t>
        <w:tab/>
        <w:t>d o p o r u č u j e   Ministerstvu financí a Ministerstvu kultury, aby ve státním rozpočtu na rok 2006 z programu 298 110 „Podpora rozvoje a obnovy regionální infrastruktury“ převedla do kapitoly Ministerstvu kultury, a aby zaevidovalo akci pod názvem odpovídající technické dokumentaci takto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2126"/>
        <w:gridCol w:w="1276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 tis. 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ový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298110270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(133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nov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pod kapitolu M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Husitský dětský domov s chráněným bydlením v Dubenci u Příbrami,o.p.s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IČ 27380927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se sídlem Dubenec č.p. 22, 261 01 Příb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Pražská diecéze Církve československé husitské IČ 69059632, se sídlem V Tišině 3,  Praha 6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  <w:t>Dětský domov rodinného typu a chráněné obydlí v Dubenci u Příbrami – dostav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ž á d á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nistra pro místní rozvoj, aby akci zatím převedenou pod kapitolu MMR převedl pod kapitolu MK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212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ministra kultury, aby udělil uvedené investici výjimku z programu, co se týká povinnosti spolufinacování akce, vyžadují-li tak podmínky programu.“</w:t>
      </w:r>
      <w:r>
        <w:rPr>
          <w:rFonts w:cs="Times New Roman" w:ascii="Times New Roman" w:hAnsi="Times New Roman"/>
        </w:rPr>
        <w:t>;</w:t>
      </w:r>
      <w:r>
        <w:br w:type="page"/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 ministra pro místní rozvoj a ministra kultury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59:00Z</dcterms:created>
  <dc:creator>Vlček,Závodská</dc:creator>
  <dc:description/>
  <cp:keywords>724 RO RO Dubenec</cp:keywords>
  <dc:language>en-US</dc:language>
  <cp:lastModifiedBy>Menouskova Helena</cp:lastModifiedBy>
  <cp:lastPrinted>2006-05-10T08:33:00Z</cp:lastPrinted>
  <dcterms:modified xsi:type="dcterms:W3CDTF">2006-05-15T10:59:00Z</dcterms:modified>
  <cp:revision>2</cp:revision>
  <dc:subject/>
  <dc:title>724,RO,Dubenec</dc:title>
</cp:coreProperties>
</file>