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6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základě žádosti příjemce dotace – Úrazové nemocnice v Brně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 á d á  Ministerstvo zdravotnictví a Ministerstvo financí, aby ve státním rozpočtu na rok 2006 mezi kapitolou MZdr a MF – mezi programy č. 235 120 „Podpora rozvoje a obnovy mat. tech. základny nemocnic ve státním vlastnictví“ a č. 298 220 „Akce financované z rozhodnutí Poslanecké sněmovny Parlamentu“ provedla tuto změnu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275"/>
        <w:gridCol w:w="2127"/>
        <w:gridCol w:w="1275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44/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razová nemocnice Brno- modernizace (upgrade) stávajícího CT“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(původní zařazení do </w:t>
            </w:r>
            <w:r>
              <w:rPr>
                <w:rFonts w:cs="Times New Roman" w:ascii="Times New Roman" w:hAnsi="Times New Roman"/>
                <w:b/>
              </w:rPr>
              <w:t>programu č. 235 120, kapitola MZdr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razová nemocnice Brno- modernizace (upgrade) stávajícího CT“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(nové zařazení do </w:t>
            </w:r>
            <w:r>
              <w:rPr>
                <w:rFonts w:cs="Times New Roman" w:ascii="Times New Roman" w:hAnsi="Times New Roman"/>
                <w:b/>
              </w:rPr>
              <w:t>programu č. 298 220, kapitola MF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zdravotnictví a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0:00Z</dcterms:created>
  <dc:creator>Kalousek, Menoušková</dc:creator>
  <dc:description/>
  <cp:keywords>189 RO Konice</cp:keywords>
  <dc:language>en-US</dc:language>
  <cp:lastModifiedBy>Menouskova Helena</cp:lastModifiedBy>
  <cp:lastPrinted>2006-04-26T12:33:00Z</cp:lastPrinted>
  <dcterms:modified xsi:type="dcterms:W3CDTF">2006-04-27T08:00:00Z</dcterms:modified>
  <cp:revision>2</cp:revision>
  <dc:subject/>
  <dc:title>189, RO, Konice</dc:title>
</cp:coreProperties>
</file>