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Pro jednání Poslanecké sněmovny Parlamentu České republiky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kumentace</w:t>
      </w:r>
    </w:p>
    <w:p>
      <w:pPr>
        <w:pStyle w:val="Zkladntext2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 Návrhu zákona o státním rozpočtu </w:t>
      </w:r>
    </w:p>
    <w:p>
      <w:pPr>
        <w:pStyle w:val="Zkladntext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České republiky na rok 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ah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ráva k návrhu zákona o státním rozpočtu ČR na rok 202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ktura příjmů a výdajů kapitol státního rozpočtu podle druhů a odvět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Cs w:val="24"/>
              </w:rPr>
              <w:t xml:space="preserve">Struktura výdajů vedených v 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ozpočty územních samosprávných celků, dobrovolných svazků obcí a regionálních rad regionů soudržnosti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ÁŘÍ 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" w:hAnsi="Century Schoolbook" w:cs="Century Schoolbook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56:00Z</dcterms:created>
  <dc:creator>MF</dc:creator>
  <dc:description/>
  <cp:keywords/>
  <dc:language>en-US</dc:language>
  <cp:lastModifiedBy>Šiman Jiří Ing.</cp:lastModifiedBy>
  <cp:lastPrinted>2021-08-17T08:57:00Z</cp:lastPrinted>
  <dcterms:modified xsi:type="dcterms:W3CDTF">2021-08-17T06:57:00Z</dcterms:modified>
  <cp:revision>3</cp:revision>
  <dc:subject/>
  <dc:title>MINISTERSTVO FINANCÍ</dc:title>
</cp:coreProperties>
</file>