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ávrh rozpoč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tátního fondu podpory investic na rok 2022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a střednědobého výhledu na roky 2023 - 2024</w:t>
      </w:r>
    </w:p>
    <w:p>
      <w:pPr>
        <w:sectPr>
          <w:type w:val="nextPage"/>
          <w:pgSz w:w="11906" w:h="16838"/>
          <w:pgMar w:left="1417" w:right="1417" w:gutter="0" w:header="0" w:top="1276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  <w:t>Návrh rozpočt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  <w:t>Státního fondu podpory investic na rok 2022</w:t>
      </w:r>
    </w:p>
    <w:p>
      <w:pPr>
        <w:pStyle w:val="Normal"/>
        <w:jc w:val="center"/>
        <w:rPr>
          <w:rFonts w:ascii="Tahoma" w:hAnsi="Tahoma" w:cs="Tahoma"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  <w:t>a střednědobého výhledu na roky 2023 - 202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I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KOMENTÁŘ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99590" cy="5181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2"/>
        </w:rPr>
      </w:pPr>
      <w:r>
        <w:rPr>
          <w:rFonts w:cs="Tahoma" w:ascii="Tahoma" w:hAnsi="Tahoma"/>
          <w:b/>
          <w:sz w:val="36"/>
          <w:szCs w:val="32"/>
        </w:rPr>
        <w:t>Návrh rozpoč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tátního fondu podpory investic na rok 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  <w:t xml:space="preserve">Komentář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color w:val="000000"/>
          <w:sz w:val="22"/>
          <w:szCs w:val="26"/>
        </w:rPr>
      </w:pPr>
      <w:r>
        <w:rPr>
          <w:rFonts w:cs="Tahoma" w:ascii="Tahoma" w:hAnsi="Tahoma"/>
          <w:b/>
          <w:color w:val="000000"/>
          <w:sz w:val="22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6"/>
        </w:rPr>
      </w:pPr>
      <w:r>
        <w:rPr>
          <w:rFonts w:cs="Tahoma" w:ascii="Tahoma" w:hAnsi="Tahoma"/>
          <w:b/>
          <w:sz w:val="22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ávrh byl upraven v souladu s výsledkem jednání v oblasti národních programů a finančních nástrojů IROP mezi Ministerstvem pro místní rozvoj a Ministerstvem financí; dále dochází k pokrytí části programových výdajů prostředky nároků z nespotřebovaných výdajů předchozích let z kapitoly Ministerstva pro místní rozvoj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V rámci nadpožadavků žádal Fond o </w:t>
      </w:r>
      <w:r>
        <w:rPr>
          <w:rFonts w:cs="Tahoma" w:ascii="Tahoma" w:hAnsi="Tahoma"/>
          <w:b/>
          <w:sz w:val="22"/>
          <w:szCs w:val="22"/>
        </w:rPr>
        <w:t>navýšení limitů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v oblasti příjmů a programových výdajů</w:t>
      </w:r>
      <w:r>
        <w:rPr>
          <w:rFonts w:cs="Tahoma" w:ascii="Tahoma" w:hAnsi="Tahoma"/>
          <w:sz w:val="22"/>
          <w:szCs w:val="22"/>
        </w:rPr>
        <w:t xml:space="preserve"> pro rok 2022, a to ve výši a z titulu:</w:t>
      </w:r>
    </w:p>
    <w:p>
      <w:pPr>
        <w:pStyle w:val="Normal"/>
        <w:numPr>
          <w:ilvl w:val="0"/>
          <w:numId w:val="8"/>
        </w:numPr>
        <w:ind w:left="425" w:hanging="425"/>
        <w:jc w:val="both"/>
        <w:outlineLvl w:val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+800 mil. Kč</w:t>
      </w:r>
      <w:r>
        <w:rPr>
          <w:rFonts w:cs="Tahoma" w:ascii="Tahoma" w:hAnsi="Tahoma"/>
          <w:sz w:val="22"/>
          <w:szCs w:val="22"/>
        </w:rPr>
        <w:t xml:space="preserve"> – realizace programu Revitalizace území se starou stavební zátěží v rámci Národního plánu obnovy, </w:t>
      </w:r>
      <w:r>
        <w:rPr>
          <w:rFonts w:cs="Tahoma" w:ascii="Tahoma" w:hAnsi="Tahoma"/>
          <w:bCs/>
          <w:color w:val="000000"/>
          <w:sz w:val="22"/>
        </w:rPr>
        <w:t xml:space="preserve">Facilita na podporu oživení a odolnosti (RRF), </w:t>
      </w:r>
      <w:r>
        <w:rPr>
          <w:rFonts w:cs="Tahoma" w:ascii="Tahoma" w:hAnsi="Tahoma"/>
          <w:sz w:val="22"/>
          <w:szCs w:val="22"/>
        </w:rPr>
        <w:t>komponenta 2.8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1417" w:hanging="697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ylo vyhověno v plném rozsahu</w:t>
      </w:r>
    </w:p>
    <w:p>
      <w:pPr>
        <w:pStyle w:val="Normal"/>
        <w:numPr>
          <w:ilvl w:val="0"/>
          <w:numId w:val="6"/>
        </w:numPr>
        <w:spacing w:before="0" w:after="120"/>
        <w:ind w:left="1417" w:hanging="697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financování nároků programu bude probíhat v rámci Národního plánu obnovy, zahrnuto v závazných ukazatelích kapitoly 317 – MMR, 100% EU prostředky </w:t>
      </w:r>
    </w:p>
    <w:p>
      <w:pPr>
        <w:pStyle w:val="Normal"/>
        <w:numPr>
          <w:ilvl w:val="0"/>
          <w:numId w:val="8"/>
        </w:numPr>
        <w:ind w:left="425" w:hanging="425"/>
        <w:jc w:val="both"/>
        <w:outlineLvl w:val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+700 mil. Kč – realizace NV č. 496/2020 Sb., program Brownfieldy (revitalizace území)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ind w:left="1417" w:hanging="697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projednání návrhu rozpočtu kapitoly 317 – MMR bylo vyhověno v plném rozsahu</w:t>
      </w:r>
    </w:p>
    <w:p>
      <w:pPr>
        <w:pStyle w:val="Normal"/>
        <w:numPr>
          <w:ilvl w:val="0"/>
          <w:numId w:val="6"/>
        </w:numPr>
        <w:spacing w:before="0" w:after="120"/>
        <w:ind w:left="1417" w:hanging="697"/>
        <w:jc w:val="both"/>
        <w:outlineLvl w:val="0"/>
        <w:rPr/>
      </w:pPr>
      <w:r>
        <w:rPr>
          <w:rFonts w:cs="Tahoma" w:ascii="Tahoma" w:hAnsi="Tahoma"/>
          <w:b/>
          <w:sz w:val="22"/>
          <w:szCs w:val="22"/>
        </w:rPr>
        <w:t xml:space="preserve">financování nároků programu bude pro rok 2022 řešeno formou přesunu části výdajů určených na Národní dotační programy </w:t>
      </w:r>
      <w:r>
        <w:rPr>
          <w:rFonts w:cs="Tahoma" w:ascii="Tahoma" w:hAnsi="Tahoma"/>
          <w:sz w:val="22"/>
          <w:szCs w:val="22"/>
        </w:rPr>
        <w:t xml:space="preserve">z kapitoly Ministerstva pro místní rozvoj </w:t>
      </w:r>
    </w:p>
    <w:p>
      <w:pPr>
        <w:pStyle w:val="Normal"/>
        <w:numPr>
          <w:ilvl w:val="0"/>
          <w:numId w:val="8"/>
        </w:numPr>
        <w:ind w:left="425" w:hanging="425"/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+340 mil. Kč – realizace NV č. 112/2019 Sb., program Výstavba pro obce (sociální a dostupné bydlení)</w:t>
      </w:r>
    </w:p>
    <w:p>
      <w:pPr>
        <w:pStyle w:val="Normal"/>
        <w:numPr>
          <w:ilvl w:val="0"/>
          <w:numId w:val="6"/>
        </w:numPr>
        <w:ind w:left="1417" w:hanging="697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projednání návrhu rozpočtu kapitoly 317 – MMR bylo vyhověno v plném rozsahu</w:t>
      </w:r>
    </w:p>
    <w:p>
      <w:pPr>
        <w:pStyle w:val="Normal"/>
        <w:numPr>
          <w:ilvl w:val="0"/>
          <w:numId w:val="6"/>
        </w:numPr>
        <w:spacing w:before="0" w:after="120"/>
        <w:ind w:left="1417" w:hanging="697"/>
        <w:jc w:val="both"/>
        <w:outlineLvl w:val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inancování nároků programu bude pro rok 2022 řešeno formou využití nároků z nespotřebovaných výdajů předchozích let programu 117140 Výstavba sociálního a dostupného bydlení</w:t>
      </w:r>
      <w:r>
        <w:rPr>
          <w:rFonts w:cs="Tahoma" w:ascii="Tahoma" w:hAnsi="Tahoma"/>
          <w:sz w:val="22"/>
          <w:szCs w:val="22"/>
        </w:rPr>
        <w:t xml:space="preserve"> z kapitoly Ministerstva pro místní rozvoj</w:t>
      </w:r>
    </w:p>
    <w:p>
      <w:pPr>
        <w:pStyle w:val="Normal"/>
        <w:numPr>
          <w:ilvl w:val="0"/>
          <w:numId w:val="8"/>
        </w:numPr>
        <w:ind w:left="425" w:hanging="425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+300 mil. Kč – realizace NV č. 16/2020 Sb., program Zateplování (energetická modernizace bytových domů)</w:t>
      </w:r>
    </w:p>
    <w:p>
      <w:pPr>
        <w:pStyle w:val="Normal"/>
        <w:numPr>
          <w:ilvl w:val="0"/>
          <w:numId w:val="6"/>
        </w:numPr>
        <w:ind w:left="1417" w:hanging="697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projednání návrhu rozpočtu kapitoly 317 – MMR bylo vyhověno v plném rozsahu</w:t>
      </w:r>
    </w:p>
    <w:p>
      <w:pPr>
        <w:pStyle w:val="Normal"/>
        <w:numPr>
          <w:ilvl w:val="0"/>
          <w:numId w:val="6"/>
        </w:numPr>
        <w:spacing w:before="0" w:after="120"/>
        <w:ind w:left="1417" w:hanging="697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financování nároků programu bude pro rok 2022 řešeno formou využití nároků z nespotřebovaných výdajů </w:t>
      </w:r>
      <w:r>
        <w:rPr>
          <w:rFonts w:cs="Tahoma" w:ascii="Tahoma" w:hAnsi="Tahoma"/>
          <w:sz w:val="22"/>
          <w:szCs w:val="22"/>
        </w:rPr>
        <w:t>z kapitoly Ministerstva pro místní rozvoj (</w:t>
      </w:r>
      <w:r>
        <w:rPr>
          <w:rFonts w:cs="Tahoma" w:ascii="Tahoma" w:hAnsi="Tahoma"/>
          <w:b/>
          <w:bCs/>
          <w:sz w:val="22"/>
          <w:szCs w:val="22"/>
        </w:rPr>
        <w:t>Rozhodnutí o poskytnutí dotace z roku 2020</w:t>
      </w:r>
      <w:r>
        <w:rPr>
          <w:rFonts w:cs="Tahoma" w:ascii="Tahoma" w:hAnsi="Tahoma"/>
          <w:bCs/>
          <w:sz w:val="22"/>
          <w:szCs w:val="22"/>
        </w:rPr>
        <w:t>, identifikační číslo 117D03H00FN01, pro realizaci FN IROP s cílem 2.5 Snížení energetické náročnosti v sektoru bydlení). Financování projektu v letech 2020 – 2023 postupnými tranšemi.</w:t>
      </w:r>
    </w:p>
    <w:p>
      <w:pPr>
        <w:pStyle w:val="Normal"/>
        <w:numPr>
          <w:ilvl w:val="0"/>
          <w:numId w:val="8"/>
        </w:numPr>
        <w:ind w:left="425" w:hanging="425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+500 mil. Kč – realizace NV č. 257/2021 Sb., program ŽIVEL (odstranění následků živelní pohromy z 24. 6. 2021, tornádo + downburst)</w:t>
      </w:r>
    </w:p>
    <w:p>
      <w:pPr>
        <w:pStyle w:val="Normal"/>
        <w:numPr>
          <w:ilvl w:val="0"/>
          <w:numId w:val="6"/>
        </w:numPr>
        <w:ind w:left="1417" w:hanging="697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bylo vyhověno </w:t>
      </w:r>
    </w:p>
    <w:p>
      <w:pPr>
        <w:pStyle w:val="Normal"/>
        <w:numPr>
          <w:ilvl w:val="0"/>
          <w:numId w:val="6"/>
        </w:numPr>
        <w:ind w:left="1417" w:hanging="697"/>
        <w:jc w:val="both"/>
        <w:outlineLvl w:val="0"/>
        <w:rPr/>
      </w:pPr>
      <w:r>
        <w:rPr>
          <w:rFonts w:cs="Tahoma" w:ascii="Tahoma" w:hAnsi="Tahoma"/>
          <w:i/>
          <w:sz w:val="22"/>
          <w:szCs w:val="22"/>
        </w:rPr>
        <w:t>návrh řešení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 případě potřeby bude pro rok 2022 postupováno v souladu se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Strategií obnovy části Jihomoravského kraje, tj.</w:t>
      </w:r>
      <w:r>
        <w:rPr>
          <w:rFonts w:cs="Arial" w:ascii="Arial" w:hAnsi="Arial"/>
          <w:sz w:val="22"/>
          <w:szCs w:val="22"/>
        </w:rPr>
        <w:t xml:space="preserve"> pokud dojde k vyčerpání již uvolněných zdrojů do kapitoly MMR ve výši 1,4 mld. Kč, budou Státnímu fondu podpory investic schváleny další finanční zdroje nutné na zabezpečení programu. </w:t>
      </w:r>
      <w:r>
        <w:rPr>
          <w:rFonts w:cs="Arial" w:ascii="Arial" w:hAnsi="Arial"/>
          <w:bCs/>
          <w:sz w:val="22"/>
          <w:szCs w:val="22"/>
        </w:rPr>
        <w:t xml:space="preserve">Tato potřeba bude </w:t>
      </w:r>
      <w:r>
        <w:rPr>
          <w:rFonts w:cs="Arial" w:ascii="Arial" w:hAnsi="Arial"/>
          <w:sz w:val="22"/>
          <w:szCs w:val="22"/>
        </w:rPr>
        <w:t>řešena dodatečně s ohledem na možnosti státního rozpočtu, a to v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spolupráci Ministerstva pro místní rozvoj, Ministerstva financí a Státního fondu podpory investi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ind w:left="1418" w:hanging="0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řednostně bude financování případných nároků programu pro rok 2022 řešeno formou využití nároků z nespotřebovaných výdajů roku 2021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/>
          <w:sz w:val="22"/>
          <w:szCs w:val="22"/>
        </w:rPr>
        <w:t>v rámci prostředků schválených Strategií obnovy území</w:t>
      </w:r>
      <w:r>
        <w:rPr>
          <w:rFonts w:cs="Tahoma" w:ascii="Tahoma" w:hAnsi="Tahoma"/>
          <w:sz w:val="22"/>
          <w:szCs w:val="22"/>
        </w:rPr>
        <w:t>) prostřednictvím kapitoly Ministerstva pro místní rozvoj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</w:rPr>
        <w:t xml:space="preserve">Dále žádal Fond </w:t>
      </w:r>
      <w:r>
        <w:rPr>
          <w:rFonts w:cs="Tahoma" w:ascii="Tahoma" w:hAnsi="Tahoma"/>
          <w:b/>
          <w:sz w:val="22"/>
        </w:rPr>
        <w:t>snížení navrhovaných příjmů v oblasti splátek jistin a úroků</w:t>
      </w:r>
      <w:r>
        <w:rPr>
          <w:rFonts w:cs="Tahoma" w:ascii="Tahoma" w:hAnsi="Tahoma"/>
          <w:sz w:val="22"/>
        </w:rPr>
        <w:t xml:space="preserve"> z poskytnutých úvěrů v souladu s aktualizací, zaslanou Ministerstvu financí v únoru 2021:</w:t>
      </w:r>
    </w:p>
    <w:p>
      <w:pPr>
        <w:pStyle w:val="Normal"/>
        <w:numPr>
          <w:ilvl w:val="0"/>
          <w:numId w:val="8"/>
        </w:numPr>
        <w:ind w:left="426" w:hanging="426"/>
        <w:jc w:val="both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- 5 mil. Kč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– z titulu </w:t>
      </w:r>
      <w:r>
        <w:rPr>
          <w:rFonts w:cs="Tahoma" w:ascii="Tahoma" w:hAnsi="Tahoma"/>
          <w:sz w:val="22"/>
        </w:rPr>
        <w:t xml:space="preserve">pomalejší dynamiky čerpání poskytnutých úvěrů (možnost čerpání až po dobu 3 let) </w:t>
      </w:r>
    </w:p>
    <w:p>
      <w:pPr>
        <w:pStyle w:val="Normal"/>
        <w:numPr>
          <w:ilvl w:val="0"/>
          <w:numId w:val="8"/>
        </w:numPr>
        <w:ind w:left="425" w:hanging="425"/>
        <w:jc w:val="both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- 10 mil. Kč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– z titulu </w:t>
      </w:r>
      <w:r>
        <w:rPr>
          <w:rFonts w:cs="Tahoma" w:ascii="Tahoma" w:hAnsi="Tahoma"/>
          <w:sz w:val="22"/>
        </w:rPr>
        <w:t>snížení úrokových sazeb</w:t>
      </w:r>
    </w:p>
    <w:p>
      <w:pPr>
        <w:pStyle w:val="Normal"/>
        <w:numPr>
          <w:ilvl w:val="0"/>
          <w:numId w:val="6"/>
        </w:numPr>
        <w:ind w:left="1417" w:hanging="697"/>
        <w:jc w:val="both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ylo vyhověno v plném rozsahu</w:t>
      </w:r>
    </w:p>
    <w:p>
      <w:pPr>
        <w:pStyle w:val="Normal"/>
        <w:ind w:hanging="7873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říjmy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říjmy roku 2022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>Příjmy roku 2022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tace ze státního rozpočtu</w:t>
        <w:tab/>
        <w:tab/>
        <w:tab/>
        <w:tab/>
        <w:tab/>
        <w:t>1 149,00 mil. Kč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tace ze státního rozpočtu (Národní plán obnovy)</w:t>
        <w:tab/>
        <w:tab/>
        <w:t xml:space="preserve">   800,00 mil. Kč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tace ze státního rozpočtu (IROP)</w:t>
        <w:tab/>
        <w:tab/>
        <w:tab/>
        <w:tab/>
        <w:t xml:space="preserve">   300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splátky z poskytnutých úvěrů</w:t>
        <w:tab/>
        <w:tab/>
        <w:tab/>
        <w:tab/>
        <w:tab/>
        <w:t xml:space="preserve">   700,00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úroky z poskytnutých úvěrů</w:t>
        <w:tab/>
        <w:tab/>
        <w:tab/>
        <w:tab/>
        <w:tab/>
        <w:t xml:space="preserve">     80,50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poplatky za poskytnutá ručení</w:t>
        <w:tab/>
        <w:tab/>
        <w:tab/>
        <w:tab/>
        <w:t xml:space="preserve">       0,50 mil. Kč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Příjmy celkem</w:t>
        <w:tab/>
        <w:tab/>
        <w:tab/>
        <w:tab/>
        <w:tab/>
        <w:tab/>
        <w:t xml:space="preserve">         3 030,00 mil. Kč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Výda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ýdaje roku 2022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Výdaje roku 2022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úvěry fyzickým a právnickým osobám </w:t>
        <w:tab/>
        <w:tab/>
        <w:tab/>
        <w:tab/>
        <w:t xml:space="preserve"> 2 143</w:t>
      </w:r>
      <w:r>
        <w:rPr>
          <w:rFonts w:cs="Tahoma" w:ascii="Tahoma" w:hAnsi="Tahoma"/>
          <w:bCs/>
          <w:sz w:val="22"/>
          <w:szCs w:val="22"/>
        </w:rPr>
        <w:t>,00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dotace fyzickým a právnickým osobám </w:t>
        <w:tab/>
        <w:tab/>
        <w:tab/>
        <w:tab/>
        <w:t xml:space="preserve"> 1 600,00 mil. Kč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výplata úrokových dotací k úvěrům na rekonstrukce </w:t>
        <w:tab/>
        <w:tab/>
        <w:t xml:space="preserve">    412,00 mil. Kč</w:t>
      </w:r>
    </w:p>
    <w:p>
      <w:pPr>
        <w:pStyle w:val="Normal"/>
        <w:tabs>
          <w:tab w:val="clear" w:pos="708"/>
          <w:tab w:val="left" w:pos="8647" w:leader="none"/>
        </w:tabs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odernizace bytových domů z let 2001 –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výplata úrokových dotací k úvěrům na rekonstrukce</w:t>
        <w:tab/>
        <w:tab/>
        <w:t xml:space="preserve">      67,00 mil. Kč</w:t>
      </w:r>
    </w:p>
    <w:p>
      <w:pPr>
        <w:pStyle w:val="Normal"/>
        <w:tabs>
          <w:tab w:val="clear" w:pos="708"/>
          <w:tab w:val="left" w:pos="8647" w:leader="none"/>
        </w:tabs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 modernizace bytových domů z roku 2011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nížení jistiny úvěrů mladým lidem na výstavbu </w:t>
        <w:tab/>
        <w:tab/>
        <w:tab/>
        <w:t xml:space="preserve">      42,00 mil. Kč</w:t>
      </w:r>
    </w:p>
    <w:p>
      <w:pPr>
        <w:pStyle w:val="Normal"/>
        <w:tabs>
          <w:tab w:val="clear" w:pos="708"/>
          <w:tab w:val="left" w:pos="8647" w:leader="none"/>
        </w:tabs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ebo pořízení bydlení při narození dítě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výdaje na zajišťování podpor </w:t>
        <w:tab/>
        <w:tab/>
        <w:tab/>
        <w:tab/>
        <w:tab/>
        <w:t xml:space="preserve">      81,58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správní výdaje Fondu </w:t>
        <w:tab/>
        <w:tab/>
        <w:tab/>
        <w:tab/>
        <w:tab/>
        <w:tab/>
        <w:t xml:space="preserve">    103,42 mil. Kč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Výdaje celkem </w:t>
        <w:tab/>
        <w:tab/>
        <w:tab/>
        <w:tab/>
        <w:tab/>
        <w:tab/>
        <w:tab/>
        <w:t xml:space="preserve">          4 449,00 mil. Kč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2"/>
          <w:u w:val="single"/>
        </w:rPr>
      </w:pPr>
      <w:r>
        <w:rPr>
          <w:rFonts w:cs="Tahoma" w:ascii="Tahoma" w:hAnsi="Tahoma"/>
          <w:b/>
          <w:color w:val="000000"/>
          <w:sz w:val="20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ávrh rozpočtu i střednědobého výhledu uvažuje s poskytováním podpor formou nízkoúročených úvěrů a dotací, případně s kombinací uvedených typů podpor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V roce 2022 bude Fond poskytovat podpory formou </w:t>
      </w:r>
      <w:r>
        <w:rPr>
          <w:rFonts w:cs="Tahoma" w:ascii="Tahoma" w:hAnsi="Tahoma"/>
          <w:b/>
          <w:sz w:val="22"/>
          <w:szCs w:val="22"/>
        </w:rPr>
        <w:t>nízkoúročených úvěrů</w:t>
      </w:r>
      <w:r>
        <w:rPr>
          <w:rFonts w:cs="Tahoma" w:ascii="Tahoma" w:hAnsi="Tahoma"/>
          <w:sz w:val="22"/>
          <w:szCs w:val="22"/>
        </w:rPr>
        <w:t>, a to např. na: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ýstavbu nájemních bytů včetně obecního dostupného bydlení</w:t>
      </w:r>
    </w:p>
    <w:p>
      <w:pPr>
        <w:pStyle w:val="Odstavecseseznamem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opravy a modernizace objektů bydlení včetně úvěrové pomoci v případě poškození bytového fondu živelnou pohromou</w:t>
      </w:r>
    </w:p>
    <w:p>
      <w:pPr>
        <w:pStyle w:val="Odstavecseseznamem"/>
        <w:numPr>
          <w:ilvl w:val="0"/>
          <w:numId w:val="9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talizaci území a regeneraci veřejných prostranství</w:t>
      </w:r>
    </w:p>
    <w:p>
      <w:pPr>
        <w:pStyle w:val="Odstavecseseznamem"/>
        <w:numPr>
          <w:ilvl w:val="0"/>
          <w:numId w:val="9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rnizaci nebo pořízení obydlí pro mladé.</w:t>
      </w:r>
    </w:p>
    <w:p>
      <w:pPr>
        <w:pStyle w:val="Normal"/>
        <w:spacing w:before="0" w:after="120"/>
        <w:jc w:val="both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lkový objem poskytnutých </w:t>
      </w:r>
      <w:r>
        <w:rPr>
          <w:rFonts w:cs="Tahoma" w:ascii="Tahoma" w:hAnsi="Tahoma"/>
          <w:b/>
          <w:sz w:val="22"/>
          <w:szCs w:val="22"/>
        </w:rPr>
        <w:t>úvěrů</w:t>
      </w:r>
      <w:r>
        <w:rPr>
          <w:rFonts w:cs="Tahoma" w:ascii="Tahoma" w:hAnsi="Tahoma"/>
          <w:sz w:val="22"/>
          <w:szCs w:val="22"/>
        </w:rPr>
        <w:t xml:space="preserve"> činí </w:t>
      </w:r>
      <w:r>
        <w:rPr>
          <w:rFonts w:cs="Tahoma" w:ascii="Tahoma" w:hAnsi="Tahoma"/>
          <w:b/>
          <w:sz w:val="22"/>
          <w:szCs w:val="22"/>
        </w:rPr>
        <w:t>2 143,00 mil. Kč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V dotačních výdajích</w:t>
      </w:r>
      <w:r>
        <w:rPr>
          <w:rFonts w:cs="Tahoma" w:ascii="Tahoma" w:hAnsi="Tahoma"/>
          <w:sz w:val="22"/>
          <w:szCs w:val="22"/>
        </w:rPr>
        <w:t xml:space="preserve"> jsou zahrnuty výdaje spojené s dotačními podporami určenými, např. na: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stavbu sociálního bydlení 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2"/>
          <w:szCs w:val="22"/>
        </w:rPr>
        <w:t>výplatu úrokových dotací v programu Panel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daje spojené se snížením jistiny úvěrů poskytnutých mladým lidem při narození dítěte </w:t>
      </w:r>
    </w:p>
    <w:p>
      <w:pPr>
        <w:pStyle w:val="Odstavecseseznamem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opravy objektů bydlení v případě poškození bytového fondu živelní pohromou</w:t>
      </w:r>
    </w:p>
    <w:p>
      <w:pPr>
        <w:pStyle w:val="Odstavecseseznamem"/>
        <w:numPr>
          <w:ilvl w:val="0"/>
          <w:numId w:val="9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talizaci území a regeneraci veřejných prostranství</w:t>
      </w:r>
    </w:p>
    <w:p>
      <w:pPr>
        <w:pStyle w:val="Normal"/>
        <w:jc w:val="both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lkový predikovaný objem poskytnutých </w:t>
      </w:r>
      <w:r>
        <w:rPr>
          <w:rFonts w:cs="Tahoma" w:ascii="Tahoma" w:hAnsi="Tahoma"/>
          <w:b/>
          <w:sz w:val="22"/>
          <w:szCs w:val="22"/>
        </w:rPr>
        <w:t>dotací</w:t>
      </w:r>
      <w:r>
        <w:rPr>
          <w:rFonts w:cs="Tahoma" w:ascii="Tahoma" w:hAnsi="Tahoma"/>
          <w:sz w:val="22"/>
          <w:szCs w:val="22"/>
        </w:rPr>
        <w:t xml:space="preserve"> činí </w:t>
      </w:r>
      <w:r>
        <w:rPr>
          <w:rFonts w:cs="Tahoma" w:ascii="Tahoma" w:hAnsi="Tahoma"/>
          <w:b/>
          <w:sz w:val="22"/>
          <w:szCs w:val="22"/>
        </w:rPr>
        <w:t xml:space="preserve">2 121,00 mil. </w:t>
      </w:r>
    </w:p>
    <w:p>
      <w:pPr>
        <w:pStyle w:val="Normal"/>
        <w:spacing w:before="0" w:after="120"/>
        <w:jc w:val="both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Součástí návrhu jsou dále výdaje na </w:t>
      </w:r>
      <w:r>
        <w:rPr>
          <w:rFonts w:cs="Tahoma" w:ascii="Tahoma" w:hAnsi="Tahoma"/>
          <w:b/>
          <w:sz w:val="22"/>
          <w:szCs w:val="22"/>
        </w:rPr>
        <w:t>zajišťování podpor</w:t>
      </w:r>
      <w:r>
        <w:rPr>
          <w:rFonts w:cs="Tahoma" w:ascii="Tahoma" w:hAnsi="Tahoma"/>
          <w:sz w:val="22"/>
          <w:szCs w:val="22"/>
        </w:rPr>
        <w:t xml:space="preserve"> včetně nákladů poskytnutého ručení v objemu</w:t>
      </w:r>
      <w:r>
        <w:rPr>
          <w:rFonts w:cs="Tahoma" w:ascii="Tahoma" w:hAnsi="Tahoma"/>
          <w:b/>
          <w:sz w:val="22"/>
          <w:szCs w:val="22"/>
        </w:rPr>
        <w:t xml:space="preserve"> 81,58 mil. Kč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dná se především o poplatky ČMZRB, a.s. za realizaci výplat dotací a správu poskytnutých záruk v programu Panel predikované v objemu 51,00 mil. Kč, odměnu správci FRM ve výši 4,10 mil. Kč, rezervu pro případná plnění z poskytnutých záruk v objemu 20,00 mil. Kč a ostatní výdaje spojené s realizací programů Fondu v předpokládané výši 6,48 mil. Kč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Tahoma" w:ascii="Tahoma" w:hAnsi="Tahoma"/>
          <w:b/>
          <w:sz w:val="22"/>
          <w:szCs w:val="22"/>
        </w:rPr>
        <w:t>Správní výdaje</w:t>
      </w:r>
      <w:r>
        <w:rPr>
          <w:rFonts w:cs="Tahoma" w:ascii="Tahoma" w:hAnsi="Tahoma"/>
          <w:sz w:val="22"/>
          <w:szCs w:val="22"/>
        </w:rPr>
        <w:t xml:space="preserve"> Fondu jsou navrhovány v rozsahu </w:t>
      </w:r>
      <w:r>
        <w:rPr>
          <w:rFonts w:cs="Tahoma" w:ascii="Tahoma" w:hAnsi="Tahoma"/>
          <w:b/>
          <w:sz w:val="22"/>
          <w:szCs w:val="22"/>
        </w:rPr>
        <w:t>103,42 mil. Kč</w:t>
      </w:r>
      <w:r>
        <w:rPr>
          <w:rFonts w:cs="Tahoma" w:ascii="Tahoma" w:hAnsi="Tahoma"/>
          <w:sz w:val="22"/>
          <w:szCs w:val="22"/>
        </w:rPr>
        <w:t xml:space="preserve">. Aktuálně má Fond 61 zaměstnanců, s ohledem na plánované zapojení do administrace Národního plánu obnovy, komponenty 2.8 - </w:t>
      </w:r>
      <w:r>
        <w:rPr>
          <w:rFonts w:cs="Tahoma" w:ascii="Tahoma" w:hAnsi="Tahoma"/>
          <w:color w:val="000000"/>
          <w:sz w:val="22"/>
          <w:szCs w:val="22"/>
        </w:rPr>
        <w:t xml:space="preserve">Revitalizace území se starou stavební zátěží, </w:t>
      </w:r>
      <w:r>
        <w:rPr>
          <w:rFonts w:cs="Tahoma" w:ascii="Tahoma" w:hAnsi="Tahoma"/>
          <w:bCs/>
          <w:color w:val="000000"/>
          <w:sz w:val="22"/>
        </w:rPr>
        <w:t>Facilita na podporu oživení a odolnosti (RRF), je v roce 2022 předpokládán nárůst o 5 zaměstnanců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Vedle poskytování nových podpor v oblasti bydlení spravuje Fond úvěrové pohledávky, jejichž objem je k 31. 12. 2021 predikován ve výši 5 990,00 mil. Kč, předpoklad jejich objemu k ultimu roku 2022 činí 6 700,00 mil. Kč.</w:t>
      </w:r>
    </w:p>
    <w:p>
      <w:pPr>
        <w:pStyle w:val="Normal"/>
        <w:kinsoku w:val="false"/>
        <w:overflowPunct w:val="false"/>
        <w:autoSpaceDE w:val="false"/>
        <w:spacing w:before="53" w:after="120"/>
        <w:ind w:right="5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očínaje rokem 2018 spravuje Fond peněžní prostředky garančního fondu cestovních kanceláří v souladu se zákonem č. 159/1999 Sb., </w:t>
      </w:r>
      <w:r>
        <w:rPr>
          <w:rFonts w:cs="Tahoma" w:ascii="Tahoma" w:hAnsi="Tahoma"/>
          <w:bCs/>
          <w:sz w:val="22"/>
          <w:szCs w:val="22"/>
        </w:rPr>
        <w:t>o některých podmínkách podnikání a o výkonu některých činností v oblasti cestovního ruchu</w:t>
      </w:r>
      <w:r>
        <w:rPr>
          <w:rFonts w:eastAsia="Calibri" w:cs="Tahoma" w:ascii="Tahoma" w:hAnsi="Tahoma"/>
          <w:bCs/>
          <w:w w:val="110"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Cs/>
          <w:spacing w:val="4"/>
          <w:w w:val="110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v</w:t>
      </w:r>
      <w:r>
        <w:rPr>
          <w:rFonts w:cs="Tahoma" w:ascii="Tahoma" w:hAnsi="Tahoma"/>
          <w:sz w:val="22"/>
          <w:szCs w:val="22"/>
        </w:rPr>
        <w:t>e znění novely č. 111/2018 Sb. ze dne 29. 5. 2018. Vybrané prostředky z příspěvků cestovních kanceláří a výplaty nad rámec limitů pojistného plnění jsou vykazovány na položce financování 8125 (změna stavu dlouhodobých prostředků na bankovních účtech)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rozpočtu respektuje zachování potřebných rezerv stejně jako dodržení minimálního objemu aktiv podle ust. § 3 odst. 7 zákona č. 211/2000 Sb., který podle tohoto zákona nesmí klesnout pod 6 mld. Kč.  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Návrh rozpočtu je genderově vyrovnaný, podpory Fondu jsou rovnoměrně zaměřeny na potřeby a priority žen i mužů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99590" cy="518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Návrh střednědobého výhled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36"/>
          <w:szCs w:val="36"/>
        </w:rPr>
        <w:t xml:space="preserve">Státního fondu podpory investic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na roky 2023 - 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16"/>
        </w:rPr>
      </w:pPr>
      <w:r>
        <w:rPr>
          <w:rFonts w:cs="Calibri" w:ascii="Calibri" w:hAnsi="Calibri"/>
          <w:b/>
          <w:sz w:val="3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sz w:val="22"/>
          <w:szCs w:val="26"/>
        </w:rPr>
      </w:pPr>
      <w:r>
        <w:rPr>
          <w:rFonts w:cs="Tahoma" w:ascii="Tahoma" w:hAnsi="Tahoma"/>
          <w:b/>
          <w:sz w:val="22"/>
          <w:szCs w:val="26"/>
        </w:rPr>
        <w:t>V oblasti příjmů i výdajů</w:t>
      </w:r>
      <w:r>
        <w:rPr>
          <w:rFonts w:cs="Tahoma" w:ascii="Tahoma" w:hAnsi="Tahoma"/>
          <w:sz w:val="22"/>
          <w:szCs w:val="26"/>
        </w:rPr>
        <w:t xml:space="preserve"> je Fondem předkládaný návrh střednědobého výhledu v souladu se stanovenými ukazateli s výjimkou nižšího objemu výdajů v roce 2024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 rámci nadpožadavků žádal Fond o </w:t>
      </w:r>
      <w:r>
        <w:rPr>
          <w:rFonts w:cs="Tahoma" w:ascii="Tahoma" w:hAnsi="Tahoma"/>
          <w:b/>
          <w:sz w:val="22"/>
          <w:szCs w:val="22"/>
        </w:rPr>
        <w:t>navýšení limitů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v oblasti příjmů a programových výdajů</w:t>
      </w:r>
      <w:r>
        <w:rPr>
          <w:rFonts w:cs="Tahoma" w:ascii="Tahoma" w:hAnsi="Tahoma"/>
          <w:sz w:val="22"/>
          <w:szCs w:val="22"/>
        </w:rPr>
        <w:t xml:space="preserve"> pro rok 2023 a 2024 z titulu zajištění realizace programů: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ŽIVEL (odstranění následků živelní pohromy, tornádo + downburst) 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ora revitalizace území (brownfieldy) 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ýstavba pro obce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evitalizace území se starou stavební zátěží v rámci Národního plánu obnovy, </w:t>
      </w:r>
      <w:r>
        <w:rPr>
          <w:rFonts w:cs="Tahoma" w:ascii="Tahoma" w:hAnsi="Tahoma"/>
          <w:bCs/>
          <w:color w:val="000000"/>
          <w:sz w:val="22"/>
        </w:rPr>
        <w:t xml:space="preserve">Facilita na podporu oživení a odolnosti (RRF), </w:t>
      </w:r>
      <w:r>
        <w:rPr>
          <w:rFonts w:cs="Tahoma" w:ascii="Tahoma" w:hAnsi="Tahoma"/>
          <w:color w:val="000000"/>
          <w:sz w:val="22"/>
          <w:szCs w:val="22"/>
        </w:rPr>
        <w:t>komponenta 2.8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142" w:hanging="142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žadavku Fondu nebylo vyhověno.</w:t>
      </w:r>
    </w:p>
    <w:p>
      <w:pPr>
        <w:pStyle w:val="Normal"/>
        <w:numPr>
          <w:ilvl w:val="0"/>
          <w:numId w:val="6"/>
        </w:numPr>
        <w:ind w:left="142" w:hanging="142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a základě výstupu z jednání mezi MF ČR a MMR bude problematika financování uvedených programů řešena v rámci přípravy rozpočtu na rok 2023 a střednědobého výhledu na roky 2024 – 2025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ahoma" w:ascii="Tahoma" w:hAnsi="Tahoma"/>
          <w:sz w:val="22"/>
        </w:rPr>
        <w:t xml:space="preserve">Dále žádal Fond pro rok 2023 </w:t>
      </w:r>
      <w:r>
        <w:rPr>
          <w:rFonts w:cs="Tahoma" w:ascii="Tahoma" w:hAnsi="Tahoma"/>
          <w:b/>
          <w:sz w:val="22"/>
        </w:rPr>
        <w:t>snížení navrhovaných příjmů v oblasti splátek jistin a úroků</w:t>
      </w:r>
      <w:r>
        <w:rPr>
          <w:rFonts w:cs="Tahoma" w:ascii="Tahoma" w:hAnsi="Tahoma"/>
          <w:sz w:val="22"/>
        </w:rPr>
        <w:t xml:space="preserve"> z poskytnutých úvěrů </w:t>
      </w:r>
      <w:r>
        <w:rPr>
          <w:rFonts w:cs="Tahoma" w:ascii="Tahoma" w:hAnsi="Tahoma"/>
          <w:sz w:val="22"/>
          <w:szCs w:val="22"/>
        </w:rPr>
        <w:t xml:space="preserve">z titulu </w:t>
      </w:r>
      <w:r>
        <w:rPr>
          <w:rFonts w:cs="Tahoma" w:ascii="Tahoma" w:hAnsi="Tahoma"/>
          <w:sz w:val="22"/>
        </w:rPr>
        <w:t>pomalejší dynamiky čerpání poskytnutých úvěrů (možnost čerpání až po dobu 3 let) a z titulu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</w:rPr>
        <w:t>snížení úrokových sazeb.</w:t>
      </w:r>
    </w:p>
    <w:p>
      <w:pPr>
        <w:pStyle w:val="Normal"/>
        <w:numPr>
          <w:ilvl w:val="0"/>
          <w:numId w:val="0"/>
        </w:numPr>
        <w:ind w:left="142" w:hanging="142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žadavku Fondu bylo vyhověno v plném rozsahu.</w:t>
      </w:r>
    </w:p>
    <w:p>
      <w:pPr>
        <w:pStyle w:val="Normal"/>
        <w:jc w:val="center"/>
        <w:rPr>
          <w:rFonts w:ascii="Tahoma" w:hAnsi="Tahoma" w:cs="Tahoma"/>
          <w:color w:val="1B3049"/>
          <w:sz w:val="22"/>
          <w:szCs w:val="22"/>
        </w:rPr>
      </w:pPr>
      <w:r>
        <w:rPr>
          <w:rFonts w:cs="Tahoma" w:ascii="Tahoma" w:hAnsi="Tahoma"/>
          <w:color w:val="1B304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říjmy</w:t>
      </w:r>
    </w:p>
    <w:p>
      <w:pPr>
        <w:pStyle w:val="Normal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Příjmy let 2023 a 202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2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284"/>
        <w:gridCol w:w="1860"/>
        <w:gridCol w:w="2250"/>
        <w:gridCol w:w="211"/>
      </w:tblGrid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24" w:hanging="0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24" w:hanging="0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říjmy let 2023 – 20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otace ze státního rozpočt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9,00 mil. Kč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6,0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plátky z poskytnutých úvěrů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0,00 mil. Kč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0,0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úroky z poskytnutých úvěrů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,60 mil. Kč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,7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oplatky za poskytnutá ručení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,40 mil. Kč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,3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jmy celkem</w:t>
            </w:r>
          </w:p>
        </w:tc>
        <w:tc>
          <w:tcPr>
            <w:tcW w:w="2144" w:type="dxa"/>
            <w:gridSpan w:val="2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90,00 mil. Kč</w:t>
            </w:r>
          </w:p>
        </w:tc>
        <w:tc>
          <w:tcPr>
            <w:tcW w:w="2250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00,00 mil. Kč</w:t>
            </w:r>
          </w:p>
        </w:tc>
        <w:tc>
          <w:tcPr>
            <w:tcW w:w="211" w:type="dxa"/>
            <w:tcBorders>
              <w:bottom w:val="single" w:sz="12" w:space="0" w:color="17365D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ýdaj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daje let 2023 a 2024 </w:t>
      </w: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10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984"/>
        <w:gridCol w:w="2146"/>
        <w:gridCol w:w="157"/>
      </w:tblGrid>
      <w:tr>
        <w:trPr>
          <w:trHeight w:val="319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Symbol" w:cs="Tahoma" w:ascii="Tahoma" w:hAnsi="Tahoma"/>
                <w:b/>
                <w:color w:val="000000"/>
                <w:sz w:val="22"/>
                <w:szCs w:val="22"/>
              </w:rPr>
              <w:t>Výdaje let 2023 – 2024:</w:t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3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Symbol" w:cs="Tahoma" w:ascii="Tahoma" w:hAnsi="Tahoma"/>
                <w:sz w:val="22"/>
                <w:szCs w:val="22"/>
              </w:rPr>
              <w:t>úvěry fyzickým a právnickým osobám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 650,00 mil. Kč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0,00 mil. Kč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rFonts w:ascii="Tahoma" w:hAnsi="Tahoma" w:eastAsia="Symbol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tace fyzickým a právnickým osobám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76" w:hanging="76"/>
              <w:jc w:val="right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480,00 mil. Kč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340,00 mil. Kč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rFonts w:ascii="Tahoma" w:hAnsi="Tahoma" w:eastAsia="Symbol" w:cs="Tahoma"/>
                <w:color w:val="000000"/>
                <w:sz w:val="22"/>
                <w:szCs w:val="22"/>
              </w:rPr>
            </w:pP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výplata úrokových dotací k úvěrům na rekonstrukc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9,00 mil. Kč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4,00 mil. Kč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Tahoma" w:ascii="Tahoma" w:hAnsi="Tahoma"/>
                <w:color w:val="FFFFFF"/>
                <w:sz w:val="22"/>
                <w:szCs w:val="22"/>
              </w:rPr>
              <w:t>-</w:t>
            </w: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    a modernizace bytových domů z let 2001 - 20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rFonts w:ascii="Tahoma" w:hAnsi="Tahoma" w:eastAsia="Symbol" w:cs="Tahoma"/>
                <w:color w:val="000000"/>
                <w:sz w:val="22"/>
                <w:szCs w:val="22"/>
              </w:rPr>
            </w:pP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výplata úrokových dotací k úvěrům na rekonstrukce</w:t>
            </w:r>
          </w:p>
        </w:tc>
        <w:tc>
          <w:tcPr>
            <w:tcW w:w="198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66,00 mil. Kč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,00 mil. Kč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-    a modernizace bytových domů z roku 2011</w:t>
            </w:r>
          </w:p>
        </w:tc>
        <w:tc>
          <w:tcPr>
            <w:tcW w:w="19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snížení jistiny úvěrů mladým při narození dítět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,00 mil. Kč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,00 mil. Kč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ýdaje na zajišťování podpor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,47 mil. Kč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,47 mil. Kč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právní výdaje Fondu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,53 mil. Kč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,53 mil. Kč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ind w:right="-354" w:hanging="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Výdaje celkem  </w:t>
            </w:r>
          </w:p>
        </w:tc>
        <w:tc>
          <w:tcPr>
            <w:tcW w:w="1984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ind w:left="-212" w:hanging="141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 649,00 mil. Kč</w:t>
            </w:r>
          </w:p>
        </w:tc>
        <w:tc>
          <w:tcPr>
            <w:tcW w:w="2146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ind w:hanging="212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 535,00 mil. Kč*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142" w:hanging="142"/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* V oblasti výdajů nemůže Fond naplnit MF ČR stanovený výdajový limit pro rok 2024 ve výši 2 649,00 mil. Kč, protože bez zajištění na straně příjmů není možné výdaje uskutečnit a tedy podpory ve stanovené výši poskytovat. V roce 2024 bude objem disponibilních prostředků Fondu již minimální a je tedy predikováno nízké financování podpor z vlastních zdroj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 sledovaných letech bude Fond poskytovat podpory formou </w:t>
      </w:r>
      <w:r>
        <w:rPr>
          <w:rFonts w:cs="Tahoma" w:ascii="Tahoma" w:hAnsi="Tahoma"/>
          <w:b/>
          <w:sz w:val="22"/>
          <w:szCs w:val="22"/>
        </w:rPr>
        <w:t>nízkoúročených úvěrů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</w:rPr>
        <w:t>dotací, případně kombinací dotačně-úvěrových programů</w:t>
      </w:r>
      <w:r>
        <w:rPr>
          <w:rFonts w:cs="Tahoma" w:ascii="Tahoma" w:hAnsi="Tahoma"/>
          <w:sz w:val="22"/>
          <w:szCs w:val="22"/>
        </w:rPr>
        <w:t>, zaměřených na oblasti shodné s rokem 2022, tedy především na:</w:t>
      </w:r>
    </w:p>
    <w:p>
      <w:pPr>
        <w:pStyle w:val="Odstavecseseznamem"/>
        <w:numPr>
          <w:ilvl w:val="0"/>
          <w:numId w:val="5"/>
        </w:numPr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stavbu nájemních bytů </w:t>
      </w:r>
    </w:p>
    <w:p>
      <w:pPr>
        <w:pStyle w:val="Odstavecseseznamem"/>
        <w:numPr>
          <w:ilvl w:val="0"/>
          <w:numId w:val="5"/>
        </w:numPr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oru oprav a modernizací objektů bydlení včetně úvěrové pomoci v případě poškození bytového fondu živelnou pohromou </w:t>
      </w:r>
    </w:p>
    <w:p>
      <w:pPr>
        <w:pStyle w:val="Odstavecseseznamem"/>
        <w:numPr>
          <w:ilvl w:val="0"/>
          <w:numId w:val="5"/>
        </w:numPr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talizaci území a regeneraci veřejných prostranství</w:t>
      </w:r>
    </w:p>
    <w:p>
      <w:pPr>
        <w:pStyle w:val="Odstavecseseznamem"/>
        <w:numPr>
          <w:ilvl w:val="0"/>
          <w:numId w:val="5"/>
        </w:numPr>
        <w:spacing w:before="0" w:after="120"/>
        <w:ind w:left="567" w:hanging="357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věry pro mladé na modernizaci nebo pořízení obydlí včetně dotační podpory formou snížení jistiny při narození dítěte</w:t>
      </w:r>
    </w:p>
    <w:p>
      <w:pPr>
        <w:pStyle w:val="Odstavecseseznamem"/>
        <w:spacing w:before="0" w:after="120"/>
        <w:ind w:left="567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bjemy plánovaných </w:t>
      </w:r>
      <w:r>
        <w:rPr>
          <w:rFonts w:cs="Tahoma" w:ascii="Tahoma" w:hAnsi="Tahoma"/>
          <w:b/>
          <w:sz w:val="22"/>
          <w:szCs w:val="22"/>
        </w:rPr>
        <w:t>úvěrů</w:t>
      </w:r>
      <w:r>
        <w:rPr>
          <w:rFonts w:cs="Tahoma" w:ascii="Tahoma" w:hAnsi="Tahoma"/>
          <w:sz w:val="22"/>
          <w:szCs w:val="22"/>
        </w:rPr>
        <w:t xml:space="preserve"> v roce 2023 činí </w:t>
      </w:r>
      <w:r>
        <w:rPr>
          <w:rFonts w:cs="Tahoma" w:ascii="Tahoma" w:hAnsi="Tahoma"/>
          <w:b/>
          <w:sz w:val="22"/>
          <w:szCs w:val="22"/>
        </w:rPr>
        <w:t>1 650,00 mil. Kč</w:t>
      </w:r>
      <w:r>
        <w:rPr>
          <w:rFonts w:cs="Tahoma" w:ascii="Tahoma" w:hAnsi="Tahoma"/>
          <w:sz w:val="22"/>
          <w:szCs w:val="22"/>
        </w:rPr>
        <w:t>, pro rok 2024 jsou predikovány ve výši</w:t>
      </w:r>
      <w:r>
        <w:rPr>
          <w:rFonts w:cs="Tahoma" w:ascii="Tahoma" w:hAnsi="Tahoma"/>
          <w:b/>
          <w:sz w:val="22"/>
          <w:szCs w:val="22"/>
        </w:rPr>
        <w:t xml:space="preserve"> 800,00 mil. Kč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lkové predikované objemy poskytnutých </w:t>
      </w:r>
      <w:r>
        <w:rPr>
          <w:rFonts w:cs="Tahoma" w:ascii="Tahoma" w:hAnsi="Tahoma"/>
          <w:b/>
          <w:sz w:val="22"/>
          <w:szCs w:val="22"/>
        </w:rPr>
        <w:t xml:space="preserve">dotací </w:t>
      </w:r>
      <w:r>
        <w:rPr>
          <w:rFonts w:cs="Tahoma" w:ascii="Tahoma" w:hAnsi="Tahoma"/>
          <w:sz w:val="22"/>
          <w:szCs w:val="22"/>
        </w:rPr>
        <w:t>činí ve sledovaných letech</w:t>
      </w:r>
      <w:r>
        <w:rPr>
          <w:rFonts w:cs="Tahoma" w:ascii="Tahoma" w:hAnsi="Tahoma"/>
          <w:b/>
          <w:sz w:val="22"/>
          <w:szCs w:val="22"/>
        </w:rPr>
        <w:t xml:space="preserve"> 818,00 mil. Kč</w:t>
      </w:r>
      <w:r>
        <w:rPr>
          <w:rFonts w:cs="Tahoma" w:ascii="Tahoma" w:hAnsi="Tahoma"/>
          <w:sz w:val="22"/>
          <w:szCs w:val="22"/>
        </w:rPr>
        <w:t xml:space="preserve"> a </w:t>
      </w:r>
      <w:r>
        <w:rPr>
          <w:rFonts w:cs="Tahoma" w:ascii="Tahoma" w:hAnsi="Tahoma"/>
          <w:b/>
          <w:sz w:val="22"/>
          <w:szCs w:val="22"/>
        </w:rPr>
        <w:t>560,00 mil. Kč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hled reflektuje zachování potřebných rezerv stejně jako dodržení minimálního objemu aktiv podle ust. § 3 odst. 7 zákona č. 211/2000 Sb., který podle tohoto zákona nesmí klesnout pod 6 mld. Kč. </w:t>
      </w:r>
    </w:p>
    <w:p>
      <w:pPr>
        <w:pStyle w:val="Normal"/>
        <w:spacing w:before="0" w:after="12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řednědobý výhled je genderově vyrovnaný, podpory Fondu jsou rovnoměrně zaměřeny na potřeby a priority žen i mužů.</w:t>
      </w:r>
      <w:r>
        <w:rPr>
          <w:rFonts w:cs="Tahoma" w:ascii="Tahoma" w:hAnsi="Tahoma"/>
          <w:color w:val="FF0000"/>
          <w:sz w:val="22"/>
          <w:szCs w:val="22"/>
        </w:rPr>
        <w:t> </w:t>
      </w:r>
      <w:r>
        <w:br w:type="page"/>
      </w:r>
    </w:p>
    <w:p>
      <w:pPr>
        <w:pStyle w:val="Normal"/>
        <w:spacing w:before="0" w:after="12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842"/>
        <w:gridCol w:w="842"/>
        <w:gridCol w:w="842"/>
        <w:gridCol w:w="842"/>
        <w:gridCol w:w="842"/>
        <w:gridCol w:w="842"/>
        <w:gridCol w:w="842"/>
        <w:gridCol w:w="2478"/>
      </w:tblGrid>
      <w:tr>
        <w:trPr>
          <w:trHeight w:val="46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Návrh rozpočtu</w:t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6"/>
              </w:rPr>
            </w:pPr>
            <w:r>
              <w:rPr>
                <w:rFonts w:cs="Tahoma" w:ascii="Tahoma" w:hAnsi="Tahoma"/>
                <w:b/>
                <w:bCs/>
                <w:sz w:val="32"/>
                <w:szCs w:val="36"/>
              </w:rPr>
              <w:t>Státního fondu podpory investic na rok 2022</w:t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6"/>
              </w:rPr>
            </w:pPr>
            <w:r>
              <w:rPr>
                <w:rFonts w:cs="Tahoma" w:ascii="Tahoma" w:hAnsi="Tahoma"/>
                <w:b/>
                <w:bCs/>
                <w:sz w:val="32"/>
                <w:szCs w:val="36"/>
              </w:rPr>
              <w:t>a střednědobého výhledu na roky 2023 - 2024</w:t>
            </w:r>
          </w:p>
        </w:tc>
      </w:tr>
      <w:tr>
        <w:trPr>
          <w:trHeight w:val="46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6"/>
                <w:szCs w:val="32"/>
              </w:rPr>
              <w:t>II.</w:t>
            </w:r>
          </w:p>
        </w:tc>
      </w:tr>
      <w:tr>
        <w:trPr>
          <w:trHeight w:val="199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6"/>
                <w:szCs w:val="32"/>
              </w:rPr>
              <w:t>TABULKOVÁ ČÁST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lang w:val="en-US" w:eastAsia="en-US"/>
        </w:rPr>
      </w:pPr>
      <w:r>
        <w:rPr>
          <w:rFonts w:cs="Calibri" w:ascii="Calibri" w:hAnsi="Calibri"/>
          <w:b/>
          <w:i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ragraph">
                  <wp:posOffset>152400</wp:posOffset>
                </wp:positionV>
                <wp:extent cx="6312535" cy="76333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763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8910" cy="464185"/>
                                  <wp:effectExtent l="0" t="0" r="0" b="0"/>
                                  <wp:docPr id="8" name="Obrázek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ázek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46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09"/>
                              <w:gridCol w:w="891"/>
                              <w:gridCol w:w="389"/>
                              <w:gridCol w:w="567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22"/>
                                    </w:rPr>
                                    <w:t>Návrh rozpočt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átního fondu podpory investic na rok 20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2"/>
                                    </w:rPr>
                                    <w:t>Příjm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(v mil. Kč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tace ze státního rozpočtu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49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tace ze státního rozpočtu (Národní plán obnovy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tace ze státního rozpočtu - IROP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látky z poskytnutých úvěrů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Úroky z poskytnutých úvěrů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0,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platek za poskytnutá ručení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říjmy roku 2022 celkem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 03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  <w:t>Předpokládaný zůstatek finančních prostředků k 1. 1. 202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 285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nanční prostředky celkem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 315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ředpokládaný stav závazků vyplývajících z uzavřených smluv k 1. 1. 202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005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(výplaty dotací v rámci programu Panel v letech 2021 - 202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601.05pt;mso-wrap-distance-left:9.05pt;mso-wrap-distance-right:9.05pt;mso-wrap-distance-top:0pt;mso-wrap-distance-bottom:0pt;margin-top:12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8910" cy="464185"/>
                            <wp:effectExtent l="0" t="0" r="0" b="0"/>
                            <wp:docPr id="9" name="Obrázek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ázek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46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09"/>
                        <w:gridCol w:w="891"/>
                        <w:gridCol w:w="389"/>
                        <w:gridCol w:w="567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22"/>
                              </w:rPr>
                              <w:t>Návrh rozpočt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tátního fondu podpory investic na rok 202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  <w:t>Příjm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(v mil. Kč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5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tace ze státního rozpočtu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 149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tace ze státního rozpočtu (Národní plán obnovy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800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tace ze státního rozpočtu - IROP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látky z poskytnutých úvěrů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Úroky z poskytnutých úvěrů 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80,5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platek za poskytnutá ručení 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říjmy roku 2022 celkem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 030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Předpokládaný zůstatek finančních prostředků k 1. 1. 2022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 285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nanční prostředky celkem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 315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ředpokládaný stav závazků vyplývajících z uzavřených smluv k 1. 1. 2022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005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(výplaty dotací v rámci programu Panel v letech 2021 - 202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5905</wp:posOffset>
                </wp:positionH>
                <wp:positionV relativeFrom="paragraph">
                  <wp:posOffset>-184150</wp:posOffset>
                </wp:positionV>
                <wp:extent cx="6270625" cy="95396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953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lang w:val="en-US" w:eastAsia="en-US"/>
                              </w:rPr>
                            </w:pPr>
                            <w:r>
                              <w:rPr>
                                <w:sz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8910" cy="4165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1895"/>
                              <w:gridCol w:w="940"/>
                              <w:gridCol w:w="141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Návrh rozpoč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átního fondu podpory investic na rok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Výda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(v mil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Úvěry fyzickým a právnickým osobám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1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otace fyzickým a právnickým osobám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 modernizace panelových a nepanelových domů poskytnutých v letech 2001 – 2010, tzv. program PANEL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299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 modernizace panelových a nepanelových domů poskytnutých v roce 2011, tzv. program NOVÝ PANEL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299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nížení jistiny úvěrů mladým lidem na výstavbu nebo pořízení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ydlení při narození dítět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616/2004, č. 136/2018 Sb. a 1/202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ýdaje na zajišťování podpo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466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1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 xml:space="preserve">(včetně nákladů poskytnutého ručení - 20 mil. Kč)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rávní výdaje Fond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466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3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 xml:space="preserve">Z toho: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mzdové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ostatní osobní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3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odměny členům orgán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povinné pojistn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16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neinvestiční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27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investiční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9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6"/>
                                    </w:rPr>
                                    <w:t xml:space="preserve">Výdaje roku 2022 celkem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6"/>
                                    </w:rPr>
                                    <w:t>4 4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ředpokládaný zůstatek finančních prostředků k 31. 12. 202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1 8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ředpokládaný stav pohledávek z poskytnutých úvěrů k 31. 12. 202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ředpokládaný konečný stav aktiv k 31. 12. 202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8 56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751.15pt;mso-wrap-distance-left:9.05pt;mso-wrap-distance-right:9.05pt;mso-wrap-distance-top:0pt;mso-wrap-distance-bottom:0pt;margin-top:-14.5pt;mso-position-vertical-relative:text;margin-left:-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"/>
                          <w:lang w:val="en-US" w:eastAsia="en-US"/>
                        </w:rPr>
                      </w:pPr>
                      <w:r>
                        <w:rPr>
                          <w:sz w:val="2"/>
                          <w:lang w:val="en-US" w:eastAsia="en-US"/>
                        </w:rPr>
                        <w:drawing>
                          <wp:inline distT="0" distB="0" distL="0" distR="0">
                            <wp:extent cx="1438910" cy="4165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41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1895"/>
                        <w:gridCol w:w="940"/>
                        <w:gridCol w:w="141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6"/>
                              </w:rPr>
                              <w:t>Návrh rozpočtu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tátního fondu podpory investic na rok 202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Výdaje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(v mil. Kč)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99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Úvěry fyzickým a právnickým osobám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2 143,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Dotace fyzickým a právnickým osobám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 600,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12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a modernizace panelových a nepanelových domů poskytnutých v letech 2001 – 2010, tzv. program PANEL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299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67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a modernizace panelových a nepanelových domů poskytnutých v roce 2011, tzv. program NOVÝ PANEL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299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nížení jistiny úvěrů mladým lidem na výstavbu nebo pořízení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2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bydlení při narození dítěte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616/2004, č. 136/2018 Sb. a 1/202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ýdaje na zajišťování podpor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466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81,5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 xml:space="preserve">(včetně nákladů poskytnutého ručení - 20 mil. Kč)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právní výdaje Fondu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466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03,4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 xml:space="preserve">Z toho: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mzdové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45,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ostatní osobní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3,6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odměny členům orgánů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0,7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povinné pojistné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16,8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neinvestiční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27,5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investiční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9,6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99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6"/>
                              </w:rPr>
                              <w:t xml:space="preserve">Výdaje roku 2022 celkem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4 449,0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998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ředpokládaný zůstatek finančních prostředků k 31. 12. 2022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</w:rPr>
                              <w:t>1 866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ředpokládaný stav pohledávek z poskytnutých úvěrů k 31. 12. 2022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</w:rPr>
                              <w:t>6 7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ředpokládaný konečný stav aktiv k 31. 12. 2022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</w:rPr>
                              <w:t>8 56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2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5760720" cy="61544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15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8910" cy="4146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1"/>
                              <w:gridCol w:w="2132"/>
                              <w:gridCol w:w="1842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Návrh střednědobého výhle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átního fondu podpory investic na roky 2023 -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32"/>
                                    </w:rPr>
                                    <w:t>Příjm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(v mil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tace ze státního rozpočtu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9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látky z poskytnutých úvěrů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Úroky z poskytnutých úvěrů 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0,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3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platek za poskytnutá ručení 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říjmy celkem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89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84.6pt;mso-wrap-distance-left:9.05pt;mso-wrap-distance-right:0pt;mso-wrap-distance-top:0pt;mso-wrap-distance-bottom:0pt;margin-top:2.15pt;mso-position-vertical-relative:text;margin-left:0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8910" cy="41465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1"/>
                        <w:gridCol w:w="2132"/>
                        <w:gridCol w:w="1842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6"/>
                              </w:rPr>
                              <w:t>Návrh střednědobého výhledu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tátního fondu podpory investic na roky 2023 - 20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32"/>
                              </w:rPr>
                              <w:t>Příjm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(v mil. Kč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531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tace ze státního rozpočtu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09,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06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látky z poskytnutých úvěrů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1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Úroky z poskytnutých úvěrů 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80,6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83,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platek za poskytnutá ručení 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0,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říjmy celkem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90,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7195</wp:posOffset>
                </wp:positionH>
                <wp:positionV relativeFrom="paragraph">
                  <wp:posOffset>128270</wp:posOffset>
                </wp:positionV>
                <wp:extent cx="6759575" cy="816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9575" cy="816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8910" cy="41656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934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1"/>
                              <w:gridCol w:w="1276"/>
                              <w:gridCol w:w="128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Návrh střednědobého výhle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átního fondu podpory investic na roky 2023 -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32"/>
                                    </w:rPr>
                                    <w:t xml:space="preserve">Výda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(v mil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371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Úvěry fyzickým a právnickým osobá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650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otace fyzickým a právnickým osobá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0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9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 modernizace panelových a nepanelových domů poskytnutých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 letech 2001 - 2010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299/2001 Sb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6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 modernizace panelových a nepanelových domů poskytnutých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 roce 201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299/2001 Sb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nížení jistiny úvěrů mladým lidem na výstavbu nebo poříze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bydlení při narození dítět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616/2004, č. 136/2018 Sb. a 1/2021 Sb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ýdaje na zajišťování podpo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(NV č. 466/2001 Sb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7,47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1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 xml:space="preserve">(včetně nákladů poskytnutého ručení - 20 mil. Kč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rávní výdaje Fond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466/2001 Sb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3,5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3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71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Výdaje celke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 649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535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5pt;height:643.2pt;mso-wrap-distance-left:9.05pt;mso-wrap-distance-right:9.05pt;mso-wrap-distance-top:0pt;mso-wrap-distance-bottom:0pt;margin-top:10.1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8910" cy="41656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41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934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1"/>
                        <w:gridCol w:w="1276"/>
                        <w:gridCol w:w="128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Návrh střednědobého výhledu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tátního fondu podpory investic na roky 2023 - 20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32"/>
                              </w:rPr>
                              <w:t xml:space="preserve">Výdaje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(v mil. Kč)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371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Úvěry fyzickým a právnickým osobám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 650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otace fyzickým a právnickým osobám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80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34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229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14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 modernizace panelových a nepanelových domů poskytnutých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 letech 2001 - 2010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299/2001 Sb.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66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63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 modernizace panelových a nepanelových domů poskytnutých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 roce 201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299/2001 Sb.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nížení jistiny úvěrů mladým lidem na výstavbu nebo pořízení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3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3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2"/>
                              </w:rPr>
                              <w:t>bydlení při narození dítět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616/2004, č. 136/2018 Sb. a 1/2021 Sb.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ýdaje na zajišťování podpor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(NV č. 466/2001 Sb.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7,47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1,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 xml:space="preserve">(včetně nákladů poskytnutého ručení - 20 mil. Kč)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právní výdaje Fondu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466/2001 Sb.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03,53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03,5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71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Výdaje celkem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 649,0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535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highlight w:val="yellow"/>
          <w:lang w:val="en-US" w:eastAsia="en-US"/>
        </w:rPr>
      </w:pPr>
      <w:r>
        <w:rPr>
          <w:rFonts w:cs="Calibri" w:ascii="Calibri" w:hAnsi="Calibri"/>
          <w:b/>
          <w:i/>
          <w:highlight w:val="yellow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7380</wp:posOffset>
                </wp:positionH>
                <wp:positionV relativeFrom="paragraph">
                  <wp:posOffset>-237490</wp:posOffset>
                </wp:positionV>
                <wp:extent cx="6930390" cy="96380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0390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"/>
                              <w:gridCol w:w="125"/>
                              <w:gridCol w:w="4469"/>
                              <w:gridCol w:w="340"/>
                              <w:gridCol w:w="936"/>
                              <w:gridCol w:w="341"/>
                              <w:gridCol w:w="934"/>
                              <w:gridCol w:w="343"/>
                              <w:gridCol w:w="933"/>
                              <w:gridCol w:w="186"/>
                              <w:gridCol w:w="1090"/>
                              <w:gridCol w:w="30"/>
                              <w:gridCol w:w="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3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říloha č. 2 k vyhlášce č. 133/2013 Sb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933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Formulář č. 2/1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3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0" w:name="RANGE!B8%3AF71"/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ŘÍJMY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bookmarkStart w:id="1" w:name="RANGE!B11%3AH73"/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ložka rozpočtové skladby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očekávaná skutečnost roku 202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ávrh rozpočtu na rok 202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ýhled na rok 202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ýhled na rok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22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otřební daň z minerálních olej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227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íplatek na veřejnou produkci kinematog.díl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2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aň silničn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2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platek za užívání dálnic a rychlostních silnic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3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platky za vypouštění odpad.vod do vod povrchov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3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platky za znečišťování ovzduš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33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platky za uložení odpad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34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dvody za odnětí půdy ze zem.půdního fond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35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platky za odnětí pozemků plnění funkcí les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38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egistrační a evidenční poplatky za obaly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39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poplatky a odvody v oblasti životního prostřed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59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odvody z vybraných činností a služeb jinde neuvedené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rávní poplatky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díl na dávkách z cukr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6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ávky z cukr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íjmy z poskytování služeb a výrobk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11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íjmy z prodeje zboží (již nakoupeného za účelem prodeje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114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Mýtné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119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příjmy z vlastní činnosti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13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íjmy z pronájmu pozemk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13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íjmy z pronájmu ost.nemovitostí a jejich část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14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íjmy z úroků (část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90 4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80 5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80 600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83 7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143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ealizované kurzové zisky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21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ankční platby přijaté od státu, obcí, kraj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48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21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ankční platby přijaté od jiných subjekt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2 08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ijaté vratky transferů od jiných veř.rozpočt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22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.příjmy z fin.vypoř.předch.let od jin.veř.rozp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229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přijaté vratky transfer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217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32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ijaté neinvestiční dary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32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ijaté pojistné náhrady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324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ijaté nekapitálové příspěvky a náhrady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37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328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dentifikované příjmy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FF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329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daňové příjmy jinde nezařazené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34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latby za odebrané množství podzemní vody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1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.prostř. od podnik.subjektů - FO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1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.prostř. od podnik.nefin.subjektů-PO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289 0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294 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294 000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24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13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.prostř. od podnik.finan.subjektů-PO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20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.prostř. od OPS a podob.subjekt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39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splátky půjč.prostř. od veřej.rozpočt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4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ených prostředků od obc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25 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25 000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4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ených prostředků od kraj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49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.splátky půjč.prostř. od veřej.rozp.územ.úrovně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5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ených prostředků od příspěvkových organizac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5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ených prostředků od vysokých škol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59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.prostř. od ost.zříz. a podob.subj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60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plátky půjčených prostředků od obyvatelstv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90 0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80 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80 000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5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51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díl na dávkách z cukr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113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íjmy z prodeje ost.hmotného dlouhodob.majetk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119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.příjmy z prodeje dlouhodobého majetk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111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přijaté transfery z VPS státního rozpočt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113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přijaté transfery ze státních fondů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114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přijaté transfery ze zvl.F-ústřed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116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inv.přijaté transfery ze stát.rozpočt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9 0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9 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9 000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6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216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invest.přij.transfery ze státního rozpočtu - Výstavba pro obce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40 0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40 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  <w:t>4216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  <w:t>Ostatní invest.přij.transfery ze státního rozpočtu - ŽIVEL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  <w:t>1 400 0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116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inv.přij.transfery ze státního rozpočtu - Zateplován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00 0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300 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216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invest.přij.transfery ze státního rozpočtu - Zateplován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116       4216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inv.přij.transfery ze státního rozpočtu - Revitalizace územ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500 000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700 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invest.přij.transfery ze státního rozpočtu - Revitalizace územ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116       4216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inv.přij.transfery ze státního rozpočtu - Revitalizace území - NPO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800 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invest.přij.transfery ze státního rozpočtu - Revitalizace území - NPO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PŘÍJMY CELKEM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3 442 424 0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3 030 000 0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890 000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900 000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CC66"/>
                                <w:sz w:val="16"/>
                              </w:rPr>
                              <w:t>Pozn.: v objemu dle uzavřených smluv v roce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CC66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CC66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pt;height:758.9pt;mso-wrap-distance-left:9.05pt;mso-wrap-distance-right:9.05pt;mso-wrap-distance-top:0pt;mso-wrap-distance-bottom:0pt;margin-top:-18.7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"/>
                        <w:gridCol w:w="125"/>
                        <w:gridCol w:w="4469"/>
                        <w:gridCol w:w="340"/>
                        <w:gridCol w:w="936"/>
                        <w:gridCol w:w="341"/>
                        <w:gridCol w:w="934"/>
                        <w:gridCol w:w="343"/>
                        <w:gridCol w:w="933"/>
                        <w:gridCol w:w="186"/>
                        <w:gridCol w:w="1090"/>
                        <w:gridCol w:w="30"/>
                        <w:gridCol w:w="1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33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říloha č. 2 k vyhlášce č. 133/2013 Sb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933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Formulář č. 2/1       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0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3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bookmarkStart w:id="2" w:name="RANGE!B8%3AF71"/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ŘÍJMY</w:t>
                            </w:r>
                            <w:bookmarkEnd w:id="2"/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bookmarkStart w:id="3" w:name="RANGE!B11%3AH73"/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položka rozpočtové skladby</w:t>
                            </w:r>
                            <w:bookmarkEnd w:id="3"/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očekávaná skutečnost roku 202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návrh rozpočtu na rok 2022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výhled na rok 2023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výhled na rok 2024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22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otřební daň z minerálních olej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227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íplatek na veřejnou produkci kinematog.díla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2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Daň silničn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2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platek za užívání dálnic a rychlostních silnic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3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platky za vypouštění odpad.vod do vod povrchov.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3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platky za znečišťování ovzduš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33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platky za uložení odpad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34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dvody za odnětí půdy ze zem.půdního fondu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35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platky za odnětí pozemků plnění funkcí lesa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38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Registrační a evidenční poplatky za obaly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39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poplatky a odvody v oblasti životního prostřed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59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odvody z vybraných činností a služeb jinde neuvedené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6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rávní poplatky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díl na dávkách z cukru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6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Dávky z cukru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11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íjmy z poskytování služeb a výrobk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11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íjmy z prodeje zboží (již nakoupeného za účelem prodeje)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114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Mýtné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119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příjmy z vlastní činnosti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13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íjmy z pronájmu pozemk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13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íjmy z pronájmu ost.nemovitostí a jejich část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14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íjmy z úroků (část)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90 4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80 5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80 600 00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83 700 0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143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Realizované kurzové zisky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21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ankční platby přijaté od státu, obcí, kraj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>48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21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ankční platby přijaté od jiných subjekt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>2 08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ijaté vratky transferů od jiných veř.rozpočt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22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.příjmy z fin.vypoř.předch.let od jin.veř.rozp.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229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přijaté vratky transfer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>217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32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ijaté neinvestiční dary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32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ijaté pojistné náhrady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324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ijaté nekapitálové příspěvky a náhrady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>37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328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dentifikované příjmy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329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daňové příjmy jinde nezařazené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4"/>
                                <w:szCs w:val="14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34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latby za odebrané množství podzemní vody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1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.prostř. od podnik.subjektů - FO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1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.prostř. od podnik.nefin.subjektů-PO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289 0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294 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294 000 00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24 000 0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13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.prostř. od podnik.finan.subjektů-PO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20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.prostř. od OPS a podob.subjekt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39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splátky půjč.prostř. od veřej.rozpočt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4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ených prostředků od obc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25 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25 000 00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0 000 0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4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ených prostředků od kraj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49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.splátky půjč.prostř. od veřej.rozp.územ.úrovně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5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ených prostředků od příspěvkových organizac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5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ených prostředků od vysokých škol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59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.prostř. od ost.zříz. a podob.subj.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60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plátky půjčených prostředků od obyvatelstva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90 0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80 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80 000 00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55 000 0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512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díl na dávkách z cukru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113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íjmy z prodeje ost.hmotného dlouhodob.majetku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119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.příjmy z prodeje dlouhodobého majetku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111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přijaté transfery z VPS státního rozpočtu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113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přijaté transfery ze státních fondů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114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přijaté transfery ze zvl.F-ústřed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116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inv.přijaté transfery ze stát.rozpočtu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9 0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9 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9 000 00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6 000 0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216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invest.přij.transfery ze státního rozpočtu - Výstavba pro obce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40 0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40 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4216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Ostatní invest.přij.transfery ze státního rozpočtu - ŽIVEL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1 400 0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116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inv.přij.transfery ze státního rozpočtu - Zateplován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00 0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300 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216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invest.přij.transfery ze státního rozpočtu - Zateplován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116       4216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inv.přij.transfery ze státního rozpočtu - Revitalizace územ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500 000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700 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invest.přij.transfery ze státního rozpočtu - Revitalizace území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116       4216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inv.přij.transfery ze státního rozpočtu - Revitalizace území - NPO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800 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invest.přij.transfery ze státního rozpočtu - Revitalizace území - NPO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PŘÍJMY CELKEM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3 442 424 00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3 030 000 000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890 000 00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900 000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CC66"/>
                          <w:sz w:val="16"/>
                        </w:rPr>
                        <w:t>Pozn.: v objemu dle uzavřených smluv v roce 202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CC66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CC66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3055</wp:posOffset>
                </wp:positionH>
                <wp:positionV relativeFrom="paragraph">
                  <wp:posOffset>-307340</wp:posOffset>
                </wp:positionV>
                <wp:extent cx="6485255" cy="94367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255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"/>
                              <w:gridCol w:w="82"/>
                              <w:gridCol w:w="4103"/>
                              <w:gridCol w:w="177"/>
                              <w:gridCol w:w="1089"/>
                              <w:gridCol w:w="10"/>
                              <w:gridCol w:w="992"/>
                              <w:gridCol w:w="132"/>
                              <w:gridCol w:w="1002"/>
                              <w:gridCol w:w="274"/>
                              <w:gridCol w:w="860"/>
                              <w:gridCol w:w="132"/>
                              <w:gridCol w:w="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5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DAJ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</w:rPr>
                                    <w:t>stran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ložka rozpočtové skladby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očekávaná skutečnost roku 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návrh rozpočtu na rok 20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ýhled na rok 20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ýhled na rok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1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laty zaměstnanců v pracovním poměru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5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5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6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2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osobní výdaje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24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dstupné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vinné pojistné na SZ a příspěvek na st.pol.zam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1 44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2 2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2 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2 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3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vinné pojistné na veřejné zdravotní pojištěn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1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4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4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38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vinné pojistné na úrazové pojištěn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4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dměny za užití duševního vlastnictv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4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Odměny za užití duševního vlastnictv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4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dměny za užití počítačových programů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2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dlimitní technické zhodnocen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chranné pomůcky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Léky a zdravotnický materiál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6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nihy, učební pomůcky a tisk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7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robný hmotný dlouhodobý majetek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8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8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8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9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materiálu jinde nezařazený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39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Nákup materiálu jinde nezařazený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4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ealizované kurzové ztráty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tudená voda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Teplo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lyn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4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lektrická energie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5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6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honné hmoty a maziva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pošt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telekomunikací a radiokomunikac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9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peněžních ústavů, pojištění majetku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6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Služby peněžních ústavů +  odměna správci FRM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61 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5 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46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4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Nájemné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5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5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6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onzultační, poradenské a právní služby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66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Konzultační,poradenské a právní služby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8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85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8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8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7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školení a vzděláván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8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zpracování dat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8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9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ostatních služeb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69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3"/>
                                      <w:szCs w:val="13"/>
                                    </w:rPr>
                                    <w:t>Zakázky a služby - podpora programů vč. propagace činnosti Fondu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pravy a udržován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rogramové vybaven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Cestovné (tuzemské i zahraniční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5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hoštěn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75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Pohoštění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6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Účastnické poplatky na konference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76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Účastnické poplatky na konference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9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ákupy jinde nezařazené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8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skytované zálohy vlastní pokladně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8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Výdaje na realizaci záruk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89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Jistoty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Zaplacené sankce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skytnuté neinvest.příspěvky a náhrady(část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4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ěcné dary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94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Věcné dary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5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dvody za neplnění povinnosti zaměstnávat zdravotně postižené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9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výdaje související s neinvest.nákupy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99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Ostatní výdaje související s neinvest.nákupy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1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nef.podnikatelským subjektům-FO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60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79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95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7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1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nef.podnikatelským subjektům-PrO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2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občanským sdružením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2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církvím a náboženským společnostem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25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společenstvím vlastníků jednotek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2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Neinvestiční transfery obcím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2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obcím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930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60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80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4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4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Investiční transfery obcím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12-637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dle typu příjemce včetně programu ŽIVEL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4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Základní příděl FKSP a sociálnímu fondu obcí a krajů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9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9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9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6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kolků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6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latby daní a poplatků státnímu rozpočtu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424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hrady mezd v době nemoci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6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Úhrady sankcí jiným rozpočtům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494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Neinvest.transfery obyvatelstvu nemající charakter daru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909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 xml:space="preserve">*Ostatní neinvestiční výdaje jinde nezařazené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3 000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5pt;height:743.05pt;mso-wrap-distance-left:9.05pt;mso-wrap-distance-right:9.05pt;mso-wrap-distance-top:0pt;mso-wrap-distance-bottom:0pt;margin-top:-24.2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"/>
                        <w:gridCol w:w="82"/>
                        <w:gridCol w:w="4103"/>
                        <w:gridCol w:w="177"/>
                        <w:gridCol w:w="1089"/>
                        <w:gridCol w:w="10"/>
                        <w:gridCol w:w="992"/>
                        <w:gridCol w:w="132"/>
                        <w:gridCol w:w="1002"/>
                        <w:gridCol w:w="274"/>
                        <w:gridCol w:w="860"/>
                        <w:gridCol w:w="132"/>
                        <w:gridCol w:w="1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505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ÝDAJE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</w:rPr>
                              <w:t>stran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položka rozpočtové skladby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očekávaná skutečnost roku 20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návrh rozpočtu na rok 202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výhled na rok 202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výhled na rok 2024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1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laty zaměstnanců v pracovním poměru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5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5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6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2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osobní výdaje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24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dstupné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vinné pojistné na SZ a příspěvek na st.pol.zam.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1 44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2 2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2 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2 45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3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vinné pojistné na veřejné zdravotní pojištěn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1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4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4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5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38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vinné pojistné na úrazové pojištěn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2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4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dměny za užití duševního vlastnictv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4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Odměny za užití duševního vlastnictv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4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dměny za užití počítačových programů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2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dlimitní technické zhodnocen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chranné pomůcky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Léky a zdravotnický materiál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6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Knihy, učební pomůcky a tisk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7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Drobný hmotný dlouhodobý majetek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8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8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8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8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9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materiálu jinde nezařazený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39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Nákup materiálu jinde nezařazený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4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Realizované kurzové ztráty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tudená voda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Teplo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lyn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4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Elektrická energie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5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6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honné hmoty a maziva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5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pošt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telekomunikací a radiokomunikac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9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peněžních ústavů, pojištění majetku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6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Služby peněžních ústavů +  odměna správci FRM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61 2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5 1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46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4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Nájemné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5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5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5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5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6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Konzultační, poradenské a právní služby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66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Konzultační,poradenské a právní služby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8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85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8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85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7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školení a vzděláván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8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zpracování dat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8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1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1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9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ostatních služeb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69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3"/>
                                <w:szCs w:val="13"/>
                              </w:rPr>
                              <w:t>Zakázky a služby - podpora programů vč. propagace činnosti Fondu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pravy a udržován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rogramové vybaven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Cestovné (tuzemské i zahraniční)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5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hoštěn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75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Pohoštění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6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Účastnické poplatky na konference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76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Účastnické poplatky na konference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9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ákupy jinde nezařazené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8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skytované zálohy vlastní pokladně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8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Výdaje na realizaci záruk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89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Jistoty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Zaplacené sankce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skytnuté neinvest.příspěvky a náhrady(část)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4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Věcné dary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94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Věcné dary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5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dvody za neplnění povinnosti zaměstnávat zdravotně postižené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9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výdaje související s neinvest.nákupy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1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99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Ostatní výdaje související s neinvest.nákupy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1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nef.podnikatelským subjektům-FO</w:t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60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79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95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7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1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nef.podnikatelským subjektům-PrO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2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občanským sdružením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2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církvím a náboženským společnostem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25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společenstvím vlastníků jednotek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2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Neinvestiční transfery obcím 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2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obcím</w:t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930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600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80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40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4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Investiční transfery obcím </w:t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12-637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dle typu příjemce včetně programu ŽIVEL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4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Základní příděl FKSP a sociálnímu fondu obcí a krajů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3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9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9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92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61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kolků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62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latby daní a poplatků státnímu rozpočtu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424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hrady mezd v době nemoci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3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63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Úhrady sankcí jiným rozpočtům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494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Neinvest.transfery obyvatelstvu nemající charakter daru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00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909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 xml:space="preserve">*Ostatní neinvestiční výdaje jinde nezařazené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 000 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3 000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6385</wp:posOffset>
                </wp:positionH>
                <wp:positionV relativeFrom="paragraph">
                  <wp:posOffset>-112395</wp:posOffset>
                </wp:positionV>
                <wp:extent cx="6489065" cy="92030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920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6"/>
                              </w:rPr>
                              <w:t>strana 3</w:t>
                            </w:r>
                          </w:p>
                          <w:tbl>
                            <w:tblPr>
                              <w:tblW w:w="99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1"/>
                              <w:gridCol w:w="3969"/>
                              <w:gridCol w:w="1276"/>
                              <w:gridCol w:w="1275"/>
                              <w:gridCol w:w="1276"/>
                              <w:gridCol w:w="127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1, 53-5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rávní výdaje Fondu - neinvestiční náklad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6 83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7 59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7 7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7 7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51-5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*Výdaje na zajišťování podpo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88 68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81 58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77 47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71 4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rogramové vybave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13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3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3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udovy, haly a stavb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troje, přístroje a zaříze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opravní prostředk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ýpočetní technik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6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Umělecká díla a předmě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rávní výdaje Fondu - investiční náklad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7 3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9 6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9 6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 2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1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nef.podnikatelským subjektům - F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  <w:t>1 400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1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nef.podnikatelským subjektům - Pr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obecně prospěšným společnost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občanským sdružen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církvím a náboženským společnost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ogram ŽIVEL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společenstvím vlastníků jednote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4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Investiční transfery obcí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7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Účelové investiční transfery nepodn.fyzickým os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7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Účelové investiční transfery nepodn.fyzickým os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3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3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1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3"/>
                                      <w:szCs w:val="13"/>
                                    </w:rPr>
                                    <w:t>Investiční půjčené prostředky nefinančním podnik. subjektům - F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610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143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65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1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.půjčené prostř.nef.podnik.subjektům-Pr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1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.invest.půjčené prostř.podnik.subjektů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2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půjčené prostředky fundacím, ústavům a OP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2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.půjčené prostř.občanským sdružen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2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.půjčené prostř. Církvím a náboženským společnost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2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půjčené prostředky SV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2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3"/>
                                      <w:szCs w:val="13"/>
                                    </w:rPr>
                                    <w:t>Ost. invest. půjčené prostředky nezisk., podobným organizac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4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půjčené prostředky obc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64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půjčené prostředky obc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4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půjčené prostředky krajů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4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.invest.půjčené prostř.veř.rozp.míst.úrovně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5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.půjčené prostř.ostatním příspěv.org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6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půjčené prostředky obyvatelstv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VÝDAJE CELK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4 835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4 449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2 649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1 535 000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Vysvětlivka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  <w:u w:val="single"/>
                              </w:rPr>
                              <w:t>* řádek označen hvězdičkou - výdaje na zajišťování podpor pod zvláštním paragrafem rozpočtové sklad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724.65pt;mso-wrap-distance-left:9.05pt;mso-wrap-distance-right:9.05pt;mso-wrap-distance-top:0pt;mso-wrap-distance-bottom:0pt;margin-top:-8.85pt;mso-position-vertical-relative:text;margin-left:-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6"/>
                        </w:rPr>
                        <w:t>strana 3</w:t>
                      </w:r>
                    </w:p>
                    <w:tbl>
                      <w:tblPr>
                        <w:tblW w:w="99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1"/>
                        <w:gridCol w:w="3969"/>
                        <w:gridCol w:w="1276"/>
                        <w:gridCol w:w="1275"/>
                        <w:gridCol w:w="1276"/>
                        <w:gridCol w:w="1276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51, 53-5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Správní výdaje Fondu - neinvestiční náklad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26 83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27 59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27 7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27 73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51-5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*Výdaje na zajišťování podpo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88 68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81 58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77 47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71 47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rogramové vybave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13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3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3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3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Budovy, haly a stavb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troje, přístroje a zaříze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Dopravní prostředk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Výpočetní technik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6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Umělecká díla a předmět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61-6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Správní výdaje Fondu - investiční náklad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17 3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9 63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9 63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8 23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1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nef.podnikatelským subjektům - FO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1 400 000 0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1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nef.podnikatelským subjektům - PrO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obecně prospěšným společnoste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občanským sdružení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církvím a náboženským společnoste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program ŽIVEL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společenstvím vlastníků jednotek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4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Investiční transfery obcím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7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Účelové investiční transfery nepodn.fyzickým os.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7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Účelové investiční transfery nepodn.fyzickým os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3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3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1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3"/>
                                <w:szCs w:val="13"/>
                              </w:rPr>
                              <w:t>Investiční půjčené prostředky nefinančním podnik. subjektům - FO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610 000 0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143 000 000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650 000 000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 0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1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.půjčené prostř.nef.podnik.subjektům-PrO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1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.invest.půjčené prostř.podnik.subjektů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2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půjčené prostředky fundacím, ústavům a OPS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2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.půjčené prostř.občanským sdružení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2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.půjčené prostř. Církvím a náboženským společnoste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2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půjčené prostředky SVJ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2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3"/>
                                <w:szCs w:val="13"/>
                              </w:rPr>
                              <w:t>Ost. invest. půjčené prostředky nezisk., podobným organizací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4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půjčené prostředky obcí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64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půjčené prostředky obcí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4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půjčené prostředky krajů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4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.invest.půjčené prostř.veř.rozp.míst.úrovně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5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.půjčené prostř.ostatním příspěv.org.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6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půjčené prostředky obyvatelstvu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VÝDAJE CELK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4 835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4 449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2 649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1 535 000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Vysvětlivka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14"/>
                          <w:szCs w:val="14"/>
                          <w:u w:val="single"/>
                        </w:rPr>
                        <w:t>* řádek označen hvězdičkou - výdaje na zajišťování podpor pod zvláštním paragrafem rozpočtové skladb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2765</wp:posOffset>
                </wp:positionH>
                <wp:positionV relativeFrom="paragraph">
                  <wp:posOffset>176530</wp:posOffset>
                </wp:positionV>
                <wp:extent cx="6830060" cy="478853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78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"/>
                              <w:gridCol w:w="257"/>
                              <w:gridCol w:w="2693"/>
                              <w:gridCol w:w="567"/>
                              <w:gridCol w:w="851"/>
                              <w:gridCol w:w="1417"/>
                              <w:gridCol w:w="1418"/>
                              <w:gridCol w:w="373"/>
                              <w:gridCol w:w="1044"/>
                              <w:gridCol w:w="12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348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Formulář č. 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348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INANCOV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kazate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ložka rozpočtové skladb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čekávaná skutečnost roku 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vrh rozpočtu na rok 20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  <w:t>Financování domácí (1+2+3+4+5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392 576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 419 000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759 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63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krátkodobých dluhopis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111, (-) 81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dlouhodobých dluhopis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121, (-) 81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krátkodobých půjče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113, (-) 81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dlouhodobých půjče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123, (-) 81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hotovostí a operace řízení likvidit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 xml:space="preserve">(±) 8115, (+) 8117, </w:t>
                                    <w:br/>
                                    <w:t xml:space="preserve">(-) 8118, (±) 8125, </w:t>
                                    <w:br/>
                                    <w:t>(+) 8127, (-) 81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 392 576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 419 000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 759 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35 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Financování ze zahraničí (6+7+8+9+10)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sz w:val="1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krátkodobých dluhopis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211, (-) 82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dlouhodobých dluhopis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221, (-) 82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dlouhodobých půjče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213, (-) 82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krátkodobých půjče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223, (-) 82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hotovostí a operace řízení likvidit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 xml:space="preserve">(±) 8215, (+) 8217, </w:t>
                                    <w:br/>
                                    <w:t xml:space="preserve">(-) 8218, (±) 8225, </w:t>
                                    <w:br/>
                                    <w:t>(+) 8227, (-) 82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I + I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FINANCOVÁNÍ CELK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sz w:val="1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392 576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419 000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759 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635 000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377.05pt;mso-wrap-distance-left:9.05pt;mso-wrap-distance-right:9.05pt;mso-wrap-distance-top:0pt;mso-wrap-distance-bottom:0pt;margin-top:13.9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"/>
                        <w:gridCol w:w="257"/>
                        <w:gridCol w:w="2693"/>
                        <w:gridCol w:w="567"/>
                        <w:gridCol w:w="851"/>
                        <w:gridCol w:w="1417"/>
                        <w:gridCol w:w="1418"/>
                        <w:gridCol w:w="373"/>
                        <w:gridCol w:w="1044"/>
                        <w:gridCol w:w="12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348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ormulář č. 2/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348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FINANCOVÁNÍ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ukazatel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oložka rozpočtové skladb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očekávaná skutečnost roku 2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ávrh rozpočtu na rok 202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  <w:t>Financování domácí (1+2+3+4+5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392 576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 419 000 0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759 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35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krátkodobých dluhopisů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111, (-) 81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dlouhodobých dluhopisů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121, (-) 81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krátkodobých půjček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113, (-) 81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dlouhodobých půjček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123, (-) 81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hotovostí a operace řízení likvidity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 xml:space="preserve">(±) 8115, (+) 8117, </w:t>
                              <w:br/>
                              <w:t xml:space="preserve">(-) 8118, (±) 8125, </w:t>
                              <w:br/>
                              <w:t>(+) 8127, (-) 81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 392 576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 419 000 0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 759 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35 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Financování ze zahraničí (6+7+8+9+10)</w:t>
                            </w:r>
                            <w:r>
                              <w:rPr>
                                <w:rFonts w:cs="Tahoma" w:ascii="Tahoma" w:hAnsi="Tahoma"/>
                                <w:color w:val="17365D"/>
                                <w:sz w:val="1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7365D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krátkodobých dluhopisů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211, (-) 82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dlouhodobých dluhopisů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221, (-) 82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dlouhodobých půjček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213, (-) 82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krátkodobých půjček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223, (-) 82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hotovostí a operace řízení likvidity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 xml:space="preserve">(±) 8215, (+) 8217, </w:t>
                              <w:br/>
                              <w:t xml:space="preserve">(-) 8218, (±) 8225, </w:t>
                              <w:br/>
                              <w:t>(+) 8227, (-) 82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I + I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FINANCOVÁNÍ CELKEM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7365D"/>
                                <w:sz w:val="1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392 576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419 000 0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759 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35 000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14605</wp:posOffset>
                </wp:positionV>
                <wp:extent cx="6454775" cy="40849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408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"/>
                              <w:gridCol w:w="3094"/>
                              <w:gridCol w:w="709"/>
                              <w:gridCol w:w="567"/>
                              <w:gridCol w:w="1069"/>
                              <w:gridCol w:w="348"/>
                              <w:gridCol w:w="1187"/>
                              <w:gridCol w:w="231"/>
                              <w:gridCol w:w="946"/>
                              <w:gridCol w:w="188"/>
                              <w:gridCol w:w="113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23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 xml:space="preserve">Formulář č. 2/1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23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íslo úč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 rozvah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čekávaná skutečnost roku 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vrh rozpočtu na rok 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louhodobé dluhopisy a směnk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53, 45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rátkodobé dluhopisy a směnk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83, 282, 3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louhodobé bankovní úvě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rátkodobé bankovní úvě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Jiné krátkodobé půjčk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louhodobé finanční výpomo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9" w:hanging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z toho: Finanční výpomoci mezi rozpoč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rátkodobé finanční výpomo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9" w:hanging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z toho: Finanční výpomoci mezi rozpoč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louhodobé závazky z ruče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rátkodobé závazky z ruče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321.65pt;mso-wrap-distance-left:9.05pt;mso-wrap-distance-right:9.05pt;mso-wrap-distance-top:0pt;mso-wrap-distance-bottom:0pt;margin-top:1.15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"/>
                        <w:gridCol w:w="3094"/>
                        <w:gridCol w:w="709"/>
                        <w:gridCol w:w="567"/>
                        <w:gridCol w:w="1069"/>
                        <w:gridCol w:w="348"/>
                        <w:gridCol w:w="1187"/>
                        <w:gridCol w:w="231"/>
                        <w:gridCol w:w="946"/>
                        <w:gridCol w:w="188"/>
                        <w:gridCol w:w="113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23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Formulář č. 2/1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923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DLUH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číslo úč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z rozvahy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očekávaná skutečnost roku 202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ávrh rozpočtu na rok 202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louhodobé dluhopisy a směnky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53, 457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rátkodobé dluhopisy a směnky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83, 282, 32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louhodobé bankovní úvěry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rátkodobé bankovní úvěry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Jiné krátkodobé půjčky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louhodobé finanční výpomoci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9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z toho: Finanční výpomoci mezi rozpočty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rátkodobé finanční výpomoci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9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z toho: Finanční výpomoci mezi rozpočty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louhodobé závazky z ručení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rátkodobé závazky z ručení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0</wp:posOffset>
                </wp:positionH>
                <wp:positionV relativeFrom="paragraph">
                  <wp:posOffset>-9525</wp:posOffset>
                </wp:positionV>
                <wp:extent cx="6749415" cy="69297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692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7"/>
                              <w:gridCol w:w="1396"/>
                              <w:gridCol w:w="1276"/>
                              <w:gridCol w:w="1342"/>
                              <w:gridCol w:w="319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65" w:type="dxa"/>
                                  <w:gridSpan w:val="5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Formulář č. 2/2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5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65" w:type="dxa"/>
                                  <w:gridSpan w:val="5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</w:rPr>
                                    <w:t>POŽADAVKY NA ZMĚNU NÁVRHU ROZPOČTU STÁTNÍHO FONDU PODPORY INVES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gridSpan w:val="5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</w:rPr>
                                    <w:t>V ROCE 2022, 2023 a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ukazatel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požadavky </w:t>
                                    <w:br/>
                                    <w:t xml:space="preserve">na změny </w:t>
                                    <w:br/>
                                    <w:t xml:space="preserve">v roc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požadavky </w:t>
                                    <w:br/>
                                    <w:t xml:space="preserve">na změny </w:t>
                                    <w:br/>
                                    <w:t>v roc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 xml:space="preserve"> 2023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požadavky </w:t>
                                    <w:br/>
                                    <w:t xml:space="preserve">na změny </w:t>
                                    <w:br/>
                                    <w:t xml:space="preserve">v roc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Příjmy celkem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 tom: daňové příjmy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4"/>
                                      <w:szCs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daňové a kapitálové příjmy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0"/>
                                    <w:rPr>
                                      <w:rFonts w:ascii="Symbol" w:hAnsi="Symbol" w:cs="Symbol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z toho: splátky půjček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cs="Symbol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ijaté transfery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0"/>
                                    <w:rPr>
                                      <w:rFonts w:ascii="Symbol" w:hAnsi="Symbol" w:cs="Symbol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z toho: dotace z kapitoly MMR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0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4"/>
                                      <w:szCs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 xml:space="preserve">dotace ze zvláštního účtu vedeného MF 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4"/>
                                      <w:szCs w:val="1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říjmy přijaté z rozpočtu EU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Výdaje celkem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0"/>
                                    <w:rPr>
                                      <w:rFonts w:ascii="Symbol" w:hAnsi="Symbol" w:cs="Symbol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z toho: výdaje kryté z rozpočtu EU 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4"/>
                                      <w:szCs w:val="1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výdaje na spolufinancování programů EU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skytnuté úvěry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Saldo příjmů a výdajů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  <w:t>Financování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545.65pt;mso-wrap-distance-left:9.05pt;mso-wrap-distance-right:9.05pt;mso-wrap-distance-top:0pt;mso-wrap-distance-bottom:0pt;margin-top:-0.75pt;mso-position-vertical-relative:text;margin-left:-2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57"/>
                        <w:gridCol w:w="1396"/>
                        <w:gridCol w:w="1276"/>
                        <w:gridCol w:w="1342"/>
                        <w:gridCol w:w="319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065" w:type="dxa"/>
                            <w:gridSpan w:val="5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Formulář č. 2/2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5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065" w:type="dxa"/>
                            <w:gridSpan w:val="5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</w:rPr>
                              <w:t>POŽADAVKY NA ZMĚNU NÁVRHU ROZPOČTU STÁTNÍHO FONDU PODPORY INVESTI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65" w:type="dxa"/>
                            <w:gridSpan w:val="5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  <w:t>V ROCE 2022, 2023 a 20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5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ukazatel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požadavky </w:t>
                              <w:br/>
                              <w:t xml:space="preserve">na změny </w:t>
                              <w:br/>
                              <w:t xml:space="preserve">v roc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požadavky </w:t>
                              <w:br/>
                              <w:t xml:space="preserve">na změny </w:t>
                              <w:br/>
                              <w:t>v roc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 xml:space="preserve"> 2023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požadavky </w:t>
                              <w:br/>
                              <w:t xml:space="preserve">na změny </w:t>
                              <w:br/>
                              <w:t xml:space="preserve">v roc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Příjmy celkem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v tom: daňové příjmy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4"/>
                                <w:szCs w:val="14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daňové a kapitálové příjmy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40"/>
                              <w:rPr>
                                <w:rFonts w:ascii="Symbol" w:hAnsi="Symbol" w:cs="Symbol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z toho: splátky půjček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cs="Symbol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ijaté transfery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40"/>
                              <w:rPr>
                                <w:rFonts w:ascii="Symbol" w:hAnsi="Symbol" w:cs="Symbol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z toho: dotace z kapitoly MMR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40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 xml:space="preserve">dotace ze zvláštního účtu vedeného MF 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říjmy přijaté z rozpočtu EU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Výdaje celkem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40"/>
                              <w:rPr>
                                <w:rFonts w:ascii="Symbol" w:hAnsi="Symbol" w:cs="Symbol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z toho: výdaje kryté z rozpočtu EU 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4"/>
                                <w:szCs w:val="14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výdaje na spolufinancování programů EU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skytnuté úvěry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Saldo příjmů a výdajů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  <w:t>Financování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8920</wp:posOffset>
                </wp:positionH>
                <wp:positionV relativeFrom="paragraph">
                  <wp:posOffset>1492250</wp:posOffset>
                </wp:positionV>
                <wp:extent cx="4570730" cy="4619625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1280" cy="46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6pt;margin-top:117.5pt;width:359.9pt;height:36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7365D"/>
          <w:sz w:val="28"/>
        </w:rPr>
      </w:pPr>
      <w:r>
        <w:rPr>
          <w:rFonts w:cs="Calibri" w:ascii="Calibri" w:hAnsi="Calibri"/>
          <w:b/>
          <w:i/>
          <w:color w:val="17365D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17365D"/>
          <w:sz w:val="28"/>
          <w:lang w:val="en-US" w:eastAsia="en-US"/>
        </w:rPr>
      </w:pPr>
      <w:r>
        <w:rPr>
          <w:rFonts w:cs="Calibri" w:ascii="Calibri" w:hAnsi="Calibri"/>
          <w:b/>
          <w:i/>
          <w:color w:val="17365D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0195</wp:posOffset>
                </wp:positionH>
                <wp:positionV relativeFrom="paragraph">
                  <wp:posOffset>-276225</wp:posOffset>
                </wp:positionV>
                <wp:extent cx="6489065" cy="6896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Formulář č. 2/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OBJEM PROSTŘEDKŮ NA PLATY ZAMĚSTNANCŮ, OSTATNÍ PLATBY ZA PROVEDENOU PRÁCI (OPPP) A POČTY ZAMĚSTNANC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54.3pt;mso-wrap-distance-left:9.05pt;mso-wrap-distance-right:9.05pt;mso-wrap-distance-top:0pt;mso-wrap-distance-bottom:0pt;margin-top:-21.75pt;mso-position-vertical-relative:text;margin-left:-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Formulář č. 2/3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strana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OBJEM PROSTŘEDKŮ NA PLATY ZAMĚSTNANCŮ, OSTATNÍ PLATBY ZA PROVEDENOU PRÁCI (OPPP) A POČTY ZAMĚSTNANC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41275</wp:posOffset>
                </wp:positionV>
                <wp:extent cx="5708015" cy="881316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881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69"/>
                              <w:gridCol w:w="618"/>
                              <w:gridCol w:w="669"/>
                              <w:gridCol w:w="456"/>
                              <w:gridCol w:w="529"/>
                              <w:gridCol w:w="529"/>
                              <w:gridCol w:w="1652"/>
                              <w:gridCol w:w="1657"/>
                              <w:gridCol w:w="332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60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prostředky z rozpočtu EU/finančních mechanismů (nadnárodní zdroje)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60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60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60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3=14+1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222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k 2022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22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5 000 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45 000 00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22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 400 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4 400 00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22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9=10+1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9 400 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9 400 00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prostředky z rozpočtu EU/finančních mechanismů (nadnárodní zdroje)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5=6+7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222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k 202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22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lat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42 000 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20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22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OPPP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4 400 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20"/>
                                    </w:rPr>
                                    <w:t>4 400 00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22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=2+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46 400 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46 400 000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23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tátní fond celkem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z toho: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 xml:space="preserve">Platy zaměstnanců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v pracovním poměru vyjma zaměstnanců na služebních místech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 xml:space="preserve">Platy zaměstnanců na služebních místech dle zákon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o státní službě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Důvodem navýšení počtu zaměstnanců v roce 2022 je administrace programu Revitalizace území se starou stavební zátěží v rámci Národního plánu obnovy - komponenta 2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693.95pt;mso-wrap-distance-left:9.05pt;mso-wrap-distance-right:9.05pt;mso-wrap-distance-top:0pt;mso-wrap-distance-bottom:0pt;margin-top:3.2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69"/>
                        <w:gridCol w:w="618"/>
                        <w:gridCol w:w="669"/>
                        <w:gridCol w:w="456"/>
                        <w:gridCol w:w="529"/>
                        <w:gridCol w:w="529"/>
                        <w:gridCol w:w="1652"/>
                        <w:gridCol w:w="1657"/>
                        <w:gridCol w:w="332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60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prostředky z rozpočtu EU/finančních mechanismů (nadnárodní zdroje)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60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60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60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3=14+1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1222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Rok 2022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22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5 000 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45 000 00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22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 400 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4 400 00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22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9=10+1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9 400 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9 400 00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687" w:type="dxa"/>
                            <w:gridSpan w:val="2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prostředky z rozpočtu EU/finančních mechanismů (nadnárodní zdroje)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5=6+7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222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Rok 2021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22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la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42 000 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20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22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OPP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4 400 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20"/>
                              </w:rPr>
                              <w:t>4 400 00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22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=2+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46 400 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46 400 000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23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4"/>
                                <w:szCs w:val="14"/>
                              </w:rPr>
                              <w:t>Státní fond celkem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z toho: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 xml:space="preserve">Platy zaměstnanců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v pracovním poměru vyjma zaměstnanců na služebních místech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 xml:space="preserve">Platy zaměstnanců na služebních místech dle zákona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o státní službě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Důvodem navýšení počtu zaměstnanců v roce 2022 je administrace programu Revitalizace území se starou stavební zátěží v rámci Národního plánu obnovy - komponenta 2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2"/>
      <w:type w:val="nextPage"/>
      <w:pgSz w:w="11906" w:h="16838"/>
      <w:pgMar w:left="1417" w:right="1417" w:gutter="0" w:header="0" w:top="1276" w:footer="42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0</w:t>
    </w:r>
    <w:r>
      <w:rPr>
        <w:sz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00"/>
      <w:numFmt w:val="bullet"/>
      <w:lvlText w:val="-"/>
      <w:lvlJc w:val="left"/>
      <w:pPr>
        <w:tabs>
          <w:tab w:val="num" w:pos="0"/>
        </w:tabs>
        <w:ind w:left="8299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1:00Z</dcterms:created>
  <dc:creator>Jana Čečetková</dc:creator>
  <dc:description/>
  <cp:keywords/>
  <dc:language>en-US</dc:language>
  <cp:lastModifiedBy>Čečetková Jana</cp:lastModifiedBy>
  <cp:lastPrinted>2021-07-28T13:41:00Z</cp:lastPrinted>
  <dcterms:modified xsi:type="dcterms:W3CDTF">2021-09-22T11:44:00Z</dcterms:modified>
  <cp:revision>16</cp:revision>
  <dc:subject/>
  <dc:title/>
</cp:coreProperties>
</file>