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 á v r h   u s n e s e n 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1"/>
          <w:szCs w:val="21"/>
        </w:rPr>
        <w:t>Poslanecké sněmovny Parlamentu České republik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k návrhu rozpočtu Státního fondu podpory investic na rok 2022 a střednědobého výhledu </w:t>
        <w:br/>
        <w:t>na roky 2023 - 2024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lanecká sněmovna Parlamentu České republik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chvaluje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rozpočet Státního fondu podpory investic na rok 2022 a střednědobý výhled na roky 2023 - 2024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30:00Z</dcterms:created>
  <dc:creator>JUDr. Jan Wagner</dc:creator>
  <dc:description/>
  <cp:keywords/>
  <dc:language>en-US</dc:language>
  <cp:lastModifiedBy>Čečetková Jana</cp:lastModifiedBy>
  <cp:lastPrinted>2012-08-06T10:42:00Z</cp:lastPrinted>
  <dcterms:modified xsi:type="dcterms:W3CDTF">2021-09-22T13:30:00Z</dcterms:modified>
  <cp:revision>2</cp:revision>
  <dc:subject/>
  <dc:title>N á v r h   u s n e s e n í</dc:title>
</cp:coreProperties>
</file>