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na 73. schůze organizačního výboru se bude  konat, v případě, že bude jednat Poslanecká sněmovna, ve středu 13. prosince 2000 10 minut po vyhlášení polední přestávky v jednání Poslanecké sněmovny, nebude - li Poslanecká sněmovna jednat, pak ve čtvrtek 11. ledna 2001 ve 13.00 hodin,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termínu a pořadu 7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 xml:space="preserve">přičemž bude-li se 73. schůze organizačního výboru konat 11. ledna 2001, bude 3. bodem jednání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  <w:t xml:space="preserve">Návrh termínu a pořadu 30. schůze Poslanecké sněmovn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TextBody"/>
        <w:tabs>
          <w:tab w:val="clear" w:pos="0"/>
          <w:tab w:val="left" w:pos="-720" w:leader="none"/>
        </w:tabs>
        <w:rPr>
          <w:spacing w:val="-3"/>
        </w:rPr>
      </w:pPr>
      <w:r>
        <w:rPr>
          <w:spacing w:val="-3"/>
        </w:rPr>
        <w:t>Ostatní body se přečíslují.</w:t>
      </w:r>
    </w:p>
    <w:p>
      <w:pPr>
        <w:pStyle w:val="Normal"/>
        <w:suppressAutoHyphens w:val="true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7. prosince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b/>
      <w:color w:val="000000"/>
      <w:spacing w:val="-3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5:23:00Z</dcterms:created>
  <dc:creator>Pondělíček Jiří</dc:creator>
  <dc:description/>
  <dc:language>en-US</dc:language>
  <cp:lastModifiedBy>Kancelář Posl. sněmovny</cp:lastModifiedBy>
  <cp:lastPrinted>2000-12-07T12:11:00Z</cp:lastPrinted>
  <dcterms:modified xsi:type="dcterms:W3CDTF">2000-12-07T11:11:00Z</dcterms:modified>
  <cp:revision>5</cp:revision>
  <dc:subject/>
  <dc:title>Parlament České republiky</dc:title>
</cp:coreProperties>
</file>