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KLÁDACÍ ZPRÁVA</w:t>
      </w:r>
    </w:p>
    <w:p>
      <w:pPr>
        <w:pStyle w:val="Normln6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ávrh rozpočtu Státního fondu životního prostředí ČR (dále také „SFŽP ČR“) na rok 2022 a střednědobý výhled SFŽP ČR na roky 2023–2024 byl sestaven v souladu se zákonem č. 388/1991 Sb., o SFŽP ČR, ve znění pozdějších předpisů a zákonem č. 218/2000 Sb., o rozpočtových pravidlech, ve znění pozdějších předpisů. Na základě povolení uděleném předsedou vlády ČR dopisem čj. 16490/2021-UVCR ze dne 20. 4. 2021 byl návrh rozpočtu předložen v rámci zúženého mezirezortního řízení k připomínkám pouze Ministerstvu financí. Návrh rozpočtu byl vypracován SFŽP ČR a prostřednictvím Ministerstva životního prostředí předložen vládě ke schválení. Vláda návrh rozpočtu schválila dne 27. září 2021 a v souladu s přijatým usnesením č. 837 předkládá Poslanecké sněmovně Parlamentu ČR ke schválení. </w:t>
      </w:r>
    </w:p>
    <w:p>
      <w:pPr>
        <w:pStyle w:val="Normln6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6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rozpočtu SFŽP ČR je předkládán k projednání v Poslanecké sněmovně Parlamentu ČR jako samostatný materiál druhý rok po sobě, a to po dohodě s Ministerstvem financí. Tento postup zajišťuje větší soulad s § 2a zákona o SFŽP ČR než postup dřívější, kdy návrh rozpočtu SFŽP ČR předkládalo do vlády Ministerstvo financí spolu s podklady pro schválení státního rozpočtu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jmy</w:t>
      </w:r>
    </w:p>
    <w:p>
      <w:pPr>
        <w:pStyle w:val="Normal"/>
        <w:spacing w:lineRule="auto" w:line="276" w:before="0" w:after="12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Celkové příjmy SFŽP ČR pro rok 2022 jsou predikovány ve výši 21 390,0 mil. Kč, v následujícím členění: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065,0 mil. Kč – Národní plán obnovy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 000,0 mil. Kč – Modernizační fond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169,0 mil. Kč – transfer ze SR (z kapitoly 315 – MŽP) z programu 115 330Podpora financování Národního programu Životní prostředí, podprogram 115D332 Podpora financování vodohospodářských projektů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0,0 mil. Kč – emisní poplatek (zákon č. 541/2020 Sb., zákon o odpadech, § 110, odst. 1)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1,0 mil. Kč – Splátky půjček poskytnutých SFŽP ČR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312,4 mil. Kč – poplatky za odebrané množství podzemní vody (zákon č. 254/2001 Sb., vodní zákon, § 88g)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,4 mil. Kč – transfer ze SR (z kapitoly 315 – MŽP) na úhradu vynaložených nákladů – refundace z TP OPŽP 2014+ a NSA NZÚ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0,0 mil. Kč – Převody z Národního fondu na financování projektů Norských fondů a úhradu technické pomoci Norských fondů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,0 mil. Kč – transfer ze SR na zastřešující schémata OPŽP 2024+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0,0 mil. Kč – poplatky za vypouštění škodlivých látek do ovzduší (zákon č.201/2012 Sb., zákon o ochraně ovzduší, § 15, odst. 14)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,0 mil. Kč – transfer ze SR (z kapitoly 315 – MŽP) na program č. 115 285 Program Nová zelená úsporám – Adaptační a mitigační opatření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53,6 mil. Kč – ostatní příjmy vyplývající ze složkových příjmů a z činnosti SFŽP ČR.</w:t>
      </w:r>
      <w:r>
        <w:br w:type="page"/>
      </w:r>
    </w:p>
    <w:p>
      <w:pPr>
        <w:pStyle w:val="Normal"/>
        <w:spacing w:lineRule="auto" w:line="276" w:before="0" w:after="120"/>
        <w:ind w:hanging="49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daje</w:t>
      </w:r>
    </w:p>
    <w:p>
      <w:pPr>
        <w:pStyle w:val="Normal"/>
        <w:spacing w:lineRule="auto" w:line="276" w:before="0" w:after="120"/>
        <w:contextualSpacing/>
        <w:rPr/>
      </w:pPr>
      <w:r>
        <w:rPr>
          <w:rFonts w:cs="Arial" w:ascii="Arial" w:hAnsi="Arial"/>
          <w:b/>
          <w:sz w:val="22"/>
          <w:szCs w:val="22"/>
        </w:rPr>
        <w:t>Celkové finanční výdaje jsou rozpočtovány ve výši 20 321,0 mil. Kč v následujícím členění:</w:t>
      </w:r>
    </w:p>
    <w:p>
      <w:pPr>
        <w:pStyle w:val="Odstavecseseznamem"/>
        <w:numPr>
          <w:ilvl w:val="1"/>
          <w:numId w:val="2"/>
        </w:numPr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ční programy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5"/>
        <w:rPr/>
      </w:pPr>
      <w:r>
        <w:rPr>
          <w:rFonts w:cs="Arial" w:ascii="Arial" w:hAnsi="Arial"/>
          <w:sz w:val="22"/>
          <w:szCs w:val="22"/>
        </w:rPr>
        <w:t>9 065,0 mil. Kč – Národní plán obnovy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 000,0 mil. Kč – Modernizační fond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648,0 mil. Kč – Národní program Životní prostředí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2,0 mil. Kč – půjčka na kofinancování projektů OPŽP 2014+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1,0 mil. Kč – Norské fondy;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,0 mil. Kč – zastřešující schémata OPŽP.</w:t>
      </w:r>
    </w:p>
    <w:p>
      <w:pPr>
        <w:pStyle w:val="Odstavecseseznamem"/>
        <w:ind w:left="10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1"/>
          <w:numId w:val="2"/>
        </w:numPr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kanceláře SFŽP ČR - 725,0 mil. Kč.</w:t>
      </w:r>
    </w:p>
    <w:p>
      <w:pPr>
        <w:pStyle w:val="Normal"/>
        <w:spacing w:lineRule="auto" w:line="276" w:before="0" w:after="120"/>
        <w:contextualSpacing/>
        <w:rPr/>
      </w:pPr>
      <w:r>
        <w:rPr>
          <w:rFonts w:cs="Arial" w:ascii="Arial" w:hAnsi="Arial"/>
          <w:sz w:val="22"/>
          <w:szCs w:val="22"/>
        </w:rPr>
        <w:t>Celkový plánovaný objem výdajů realizovaných a administrovaných SFŽP ČR v roce 2022 dosáhne cca 33 596 mil. Kč: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bližně 11 000 mil. Kč v programu OPŽP 2014+; 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a 2 000 mil. Kč administrovaných OPŽP 2021+;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d pro spravedlivou transformaci 1 000 mil. Kč;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ce a programy v jednotlivých výzvách financovaných z rozpočtu SFŽP ČR včetně výdajů na provoz SFŽP ČR ve výši 19 596 mil. Kč.</w:t>
      </w:r>
    </w:p>
    <w:p>
      <w:pPr>
        <w:pStyle w:val="Normal"/>
        <w:spacing w:lineRule="auto" w:line="276" w:before="0" w:after="120"/>
        <w:ind w:left="1418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contextualSpacing/>
        <w:rPr/>
      </w:pPr>
      <w:r>
        <w:rPr>
          <w:rFonts w:cs="Arial" w:ascii="Arial" w:hAnsi="Arial"/>
          <w:sz w:val="22"/>
          <w:szCs w:val="22"/>
        </w:rPr>
        <w:t>Rozpočtované provozní výdaje SFŽP ČR na rok 2022 činí 725 mil. Kč, tj. 2,3 % z celkového plánovaného objemu výdajů administrovaných SFŽP ČR v roce 2022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Financování většiny programů hrazených z rozpočtu SFŽP ČR nemá dopady na státní rozpočet, s výjimko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PO, který bude předfinancován ze SR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undace z kapitoly 315-MŽP, ze které je poskytována dotace na náhradu způsobilých provozních a mzdových výdajů technických asistencí určených na částečné krytí provozních nákladů souvisejících s administrací Operačního programu životního prostředí nebo Nové zelené úsporá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ílení finanční alokace výzvy NPŽP č. 4/201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nsferu ze SR na program 115 280 Nová zelená úsporám (ppg 115 285 Adaptační a mitigační opatření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feru ze SR na zastřešující schémata OPŽP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hrady vynaložených nákladů na administraci Fondu pro spravedlivou transformaci.</w:t>
      </w:r>
    </w:p>
    <w:p>
      <w:pPr>
        <w:pStyle w:val="Normal"/>
        <w:spacing w:lineRule="auto" w:line="276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ování Modernizačního fondu bude zajištěno z evropských prostředků a financování Norských fondů je zajištěno z finančního mechanismu EHP/Norsko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Částky příjmů a výdajů jsou v souladu s finálně schváleným návrhem státního rozpočtu na rok 2022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Limity příjmů a výdajů roku 2023 a 2024 jsou v souladu s limity stanovenými MF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eriál nebude mít vliv na rovnost mužů a žen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85" w:hanging="705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Verdana" w:hAnsi="Verdana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ascii="Cambria" w:hAnsi="Cambria" w:cs="Cambria"/>
      <w:sz w:val="24"/>
      <w:szCs w:val="24"/>
    </w:rPr>
  </w:style>
  <w:style w:type="character" w:styleId="Zkladntext2Char">
    <w:name w:val="Základní text 2 Char"/>
    <w:qFormat/>
    <w:rPr>
      <w:rFonts w:ascii="Calibri" w:hAnsi="Calibri" w:cs="Calibri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Odstavecseseznamem">
    <w:name w:val="Odstavec se seznamem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Verdana" w:hAnsi="Verdana" w:eastAsia="Calibri" w:cs="Arial"/>
      <w:sz w:val="20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Normln6">
    <w:name w:val="_Normální + 6"/>
    <w:basedOn w:val="Normal"/>
    <w:qFormat/>
    <w:pPr>
      <w:spacing w:lineRule="auto" w:line="288" w:before="0" w:after="120"/>
      <w:jc w:val="both"/>
    </w:pPr>
    <w:rPr>
      <w:rFonts w:ascii="Segoe UI" w:hAnsi="Segoe UI" w:cs="Segoe UI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01:00Z</dcterms:created>
  <dc:creator>Radka Bezděkovská</dc:creator>
  <dc:description/>
  <cp:keywords/>
  <dc:language>en-US</dc:language>
  <cp:lastModifiedBy>Jankovská Michaela</cp:lastModifiedBy>
  <cp:lastPrinted>2021-09-30T11:31:00Z</cp:lastPrinted>
  <dcterms:modified xsi:type="dcterms:W3CDTF">2021-09-30T09:31:00Z</dcterms:modified>
  <cp:revision>12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1/320/763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1/320/764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4.8.2021</vt:lpwstr>
  </property>
  <property fmtid="{D5CDD505-2E9C-101B-9397-08002B2CF9AE}" pid="12" name="DisplayName_CJCol">
    <vt:lpwstr>&lt;TABLE&gt;&lt;TR&gt;&lt;TD&gt;Č.j.:&lt;/TD&gt;&lt;TD&gt;MZP/2021/320/763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finančních a dobrovolných nástrojů</vt:lpwstr>
  </property>
  <property fmtid="{D5CDD505-2E9C-101B-9397-08002B2CF9AE}" pid="16" name="DisplayName_UserPoriz_Pisemnost">
    <vt:lpwstr>RNDr. Markéta Domasová, Ph.D.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1/85876</vt:lpwstr>
  </property>
  <property fmtid="{D5CDD505-2E9C-101B-9397-08002B2CF9AE}" pid="19" name="KRukam">
    <vt:lpwstr>{KRukam}</vt:lpwstr>
  </property>
  <property fmtid="{D5CDD505-2E9C-101B-9397-08002B2CF9AE}" pid="20" name="Key_BarCode_Pisemnost">
    <vt:lpwstr>*B000927952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1/85876</vt:lpwstr>
  </property>
  <property fmtid="{D5CDD505-2E9C-101B-9397-08002B2CF9AE}" pid="33" name="RC">
    <vt:lpwstr/>
  </property>
  <property fmtid="{D5CDD505-2E9C-101B-9397-08002B2CF9AE}" pid="34" name="SZ_Spis_Pisemnost">
    <vt:lpwstr>ZN/MZP/2021/320/36</vt:lpwstr>
  </property>
  <property fmtid="{D5CDD505-2E9C-101B-9397-08002B2CF9AE}" pid="35" name="SkartacniZnakLhuta_PisemnostZnak">
    <vt:lpwstr>S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Vláda - návrh rozpočtu SFŽP ČR na rok 2022 a střednědobého výhledu na roky 2023-24</vt:lpwstr>
  </property>
  <property fmtid="{D5CDD505-2E9C-101B-9397-08002B2CF9AE}" pid="41" name="Zkratka_SpisovyUzel_PoziceZodpo_Pisemnost">
    <vt:lpwstr>320</vt:lpwstr>
  </property>
</Properties>
</file>