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na 54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čtvrtek 23. března 2000 ve 13.00 hodin </w:t>
      </w: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z w:val="26"/>
        </w:rPr>
        <w:tab/>
        <w:t>3.</w:t>
        <w:tab/>
        <w:t>Návrh termínu a pořadu 24.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z w:val="26"/>
        </w:rPr>
        <w:tab/>
        <w:t>4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color w:val="000000"/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Návrh termínu a pořadu 55. schůze organizačního výboru.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7. března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6T12:47:00Z</dcterms:created>
  <dc:creator>Pondělíček Jiří</dc:creator>
  <dc:description/>
  <dc:language>en-US</dc:language>
  <cp:lastModifiedBy>Kancelář Posl. sněmovny</cp:lastModifiedBy>
  <cp:lastPrinted>2000-03-17T09:34:00Z</cp:lastPrinted>
  <dcterms:modified xsi:type="dcterms:W3CDTF">2000-03-17T08:34:00Z</dcterms:modified>
  <cp:revision>4</cp:revision>
  <dc:subject/>
  <dc:title>Parlament České republiky</dc:title>
</cp:coreProperties>
</file>