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na 52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, v případě, že bude jednat Poslanecká sněmovna, ve středu 8. března 2000 10 minut po vyhlášení polední přestávky v jednání Poslanecké sněmovny, nebude - li Poslanecká sněmovna jednat, pak ve čtvrtek 16. března 2000 ve 13.00 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53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. břez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6:47:00Z</dcterms:created>
  <dc:creator>Pondělíček Jiří</dc:creator>
  <dc:description/>
  <dc:language>en-US</dc:language>
  <cp:lastModifiedBy>Kancelář Posl. sněmovny</cp:lastModifiedBy>
  <cp:lastPrinted>2000-03-02T10:50:00Z</cp:lastPrinted>
  <dcterms:modified xsi:type="dcterms:W3CDTF">2000-03-02T09:50:00Z</dcterms:modified>
  <cp:revision>3</cp:revision>
  <dc:subject/>
  <dc:title>Parlament České republiky</dc:title>
</cp:coreProperties>
</file>