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color w:val="000000"/>
          <w:spacing w:val="-3"/>
          <w:sz w:val="28"/>
        </w:rPr>
      </w:pPr>
      <w:r>
        <w:rPr>
          <w:b/>
          <w:sz w:val="28"/>
        </w:rPr>
        <w:t xml:space="preserve">na 49. schůzi organizačního výboru Poslanecké sněmovny, která se bude konat </w:t>
      </w:r>
      <w:r>
        <w:rPr>
          <w:b/>
          <w:color w:val="000000"/>
          <w:spacing w:val="-3"/>
          <w:sz w:val="28"/>
        </w:rPr>
        <w:t xml:space="preserve">ve čtvrtek 10. února 2000 ve 13.00 hodin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3.</w:t>
        <w:tab/>
      </w:r>
      <w:r>
        <w:rPr>
          <w:color w:val="000000"/>
          <w:sz w:val="26"/>
        </w:rPr>
        <w:t xml:space="preserve">Návrh rozpočtu Poslanecké sněmovny na rok 2000 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</w:r>
      <w:r>
        <w:rPr>
          <w:color w:val="000000"/>
          <w:sz w:val="26"/>
        </w:rPr>
        <w:t>Návrh termínu a pořadu 22.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>5.</w:t>
        <w:tab/>
        <w:t xml:space="preserve">Návrh na změnu usnesení organizačního výboru k týdennímu programu Poslanecké sněmovny, jejích orgánů a poslaneckých klubů v souvislosti s přijetím šestitýdenního časového harmonogramu 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z w:val="26"/>
        </w:rPr>
      </w:pPr>
      <w:r>
        <w:rPr>
          <w:color w:val="000000"/>
          <w:sz w:val="26"/>
        </w:rPr>
        <w:tab/>
        <w:t>6.</w:t>
        <w:tab/>
        <w:t xml:space="preserve">Návrh poslance Vlastimila Tlustého na projednání pravidel zahraničního styku Poslanecké sněmovny Parlamentu České republiky 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z w:val="26"/>
        </w:rPr>
        <w:tab/>
        <w:t>7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8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9.</w:t>
        <w:tab/>
        <w:t>Návrh termínu a pořadu 50. schůze organizačního výboru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8. února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4T10:07:00Z</dcterms:created>
  <dc:creator>Pondělíček Jiří</dc:creator>
  <dc:description/>
  <dc:language>en-US</dc:language>
  <cp:lastModifiedBy>Kancelář Posl. sněmovny</cp:lastModifiedBy>
  <cp:lastPrinted>2000-02-08T13:37:00Z</cp:lastPrinted>
  <dcterms:modified xsi:type="dcterms:W3CDTF">2000-02-08T12:38:00Z</dcterms:modified>
  <cp:revision>5</cp:revision>
  <dc:subject/>
  <dc:title>Parlament České republiky</dc:title>
</cp:coreProperties>
</file>