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28. schůzi organizačního výboru Poslanecké sněmovny, která se bude konat, </w:t>
      </w:r>
      <w:r>
        <w:rPr>
          <w:b/>
          <w:color w:val="000000"/>
          <w:spacing w:val="-3"/>
          <w:sz w:val="28"/>
        </w:rPr>
        <w:t xml:space="preserve">v případě, že bude jednat Poslanecká sněmovna, ve středu 2. června 1999 v 18.00 hodin, nebude - li Poslanecká sněmovna jednat, pak ve čtvrtek 3. června 1999 ve 13.00 hodin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</w: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  <w:t>Záměry přijetí zahraničních návštěv a vyslání delegací Poslanecké sněmovny, jejích orgánů a poslanců</w:t>
        <w:tab/>
        <w:t>na 2. pololetí 1999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6.</w:t>
        <w:tab/>
        <w:t xml:space="preserve">Návrh termínu </w:t>
      </w:r>
      <w:r>
        <w:rPr>
          <w:color w:val="000000"/>
          <w:spacing w:val="-3"/>
          <w:sz w:val="26"/>
        </w:rPr>
        <w:t>a pořadu 2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1. květ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0:04:00Z</dcterms:created>
  <dc:creator>Pondělíček Jiří</dc:creator>
  <dc:description/>
  <dc:language>en-US</dc:language>
  <cp:lastModifiedBy>Pondělíček Jiří</cp:lastModifiedBy>
  <cp:lastPrinted>1999-05-21T09:46:00Z</cp:lastPrinted>
  <dcterms:modified xsi:type="dcterms:W3CDTF">1999-05-21T08:27:00Z</dcterms:modified>
  <cp:revision>5</cp:revision>
  <dc:subject/>
  <dc:title>Parlament České republiky</dc:title>
</cp:coreProperties>
</file>