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25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čtvrtek 29. dubna 1999 ve 13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3.</w:t>
        <w:tab/>
        <w:t>Kontrola plnění usnesení Poslanecké sněmovny týkajících se úkolů, které Poslanecká sněmovna uložila vládě České republik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 xml:space="preserve">4. </w:t>
        <w:tab/>
        <w:t xml:space="preserve">Návrh podvýboru organizačního výboru pro přípravu návrhů na propůjčení nebo udělení státních vyznamenání 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5.</w:t>
        <w:tab/>
      </w:r>
      <w:r>
        <w:rPr>
          <w:sz w:val="26"/>
        </w:rPr>
        <w:t>Návrh termínu a pořadu 13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6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7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8.</w:t>
        <w:tab/>
        <w:t xml:space="preserve">Návrh termínu </w:t>
      </w:r>
      <w:r>
        <w:rPr>
          <w:color w:val="000000"/>
          <w:spacing w:val="-3"/>
          <w:sz w:val="26"/>
        </w:rPr>
        <w:t>a pořadu 26. schůze organizačního výbor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6. dub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09:02:00Z</dcterms:created>
  <dc:creator>Pondělíček Jiří</dc:creator>
  <dc:description/>
  <dc:language>en-US</dc:language>
  <cp:lastModifiedBy>Pondělíček Jiří</cp:lastModifiedBy>
  <cp:lastPrinted>1999-04-26T14:29:00Z</cp:lastPrinted>
  <dcterms:modified xsi:type="dcterms:W3CDTF">1999-04-26T12:29:00Z</dcterms:modified>
  <cp:revision>5</cp:revision>
  <dc:subject/>
  <dc:title>Parlament České republiky</dc:title>
</cp:coreProperties>
</file>