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 á v r h   u s n e s e n í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2"/>
        <w:jc w:val="center"/>
        <w:rPr/>
      </w:pPr>
      <w:r>
        <w:rPr>
          <w:rFonts w:cs="Arial" w:ascii="Arial" w:hAnsi="Arial"/>
          <w:sz w:val="21"/>
          <w:szCs w:val="21"/>
        </w:rPr>
        <w:t>Poslanecké sněmovny Parlamentu České republiky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k návrhu změny rozpočtu Státního fondu podpory investic na rok 2021 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slanecká sněmovna Parlamentu České republiky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36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chvaluje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změnu rozpočtu Státního fondu podpory investic na rok 2021 </w:t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7:42:00Z</dcterms:created>
  <dc:creator>JUDr. Jan Wagner</dc:creator>
  <dc:description/>
  <cp:keywords/>
  <dc:language>en-US</dc:language>
  <cp:lastModifiedBy>Kuželová Venuše</cp:lastModifiedBy>
  <cp:lastPrinted>2012-08-06T10:42:00Z</cp:lastPrinted>
  <dcterms:modified xsi:type="dcterms:W3CDTF">2021-09-14T17:42:00Z</dcterms:modified>
  <cp:revision>2</cp:revision>
  <dc:subject/>
  <dc:title>N á v r h   u s n e s e n í</dc:title>
</cp:coreProperties>
</file>