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78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13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– města Fryšták, stanoviska Ministerstva financí, po vyslechnutí zpravodajské zprávy posl. M. Vlč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d o p o r u č u j e   Ministerstvu financí, aby ve státním rozpočtu na rok 2006 z kapitoly VPS – z programu 298 110 „Podpora rozvoje a obnovy regionální infrastruktury“ převedlo do kapitoly 334 - Ministerstva kultury níže uvedenou akci a Ministerstvu kultury, aby ji zařadilo do programu 234 410 „Podpora rozvoje a obnovy mat. tech. základny církví z a  p ř e d p o k l a d u, že investor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29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1/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Fryšták -  Sportoviště DIS ve Fryštáku;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příjemce dotace: Město Fryšták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z programu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8 1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Fryšták -  Sportoviště DIS ve Fryštáku;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příjemce dotace: Dům Ignáce Stuchlého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Fryšták 26/27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IČO 67026346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do programu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 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00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List"/>
        <w:tabs>
          <w:tab w:val="clear" w:pos="720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II.</w:t>
        <w:tab/>
        <w:t>p o v ě ř u j e   předsedu výboru, aby s tímto usnesením seznámil ministra financí a ministra kultury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Ladislav  ŠUSTR v.r.                                                                  Miloslav Vlček v.r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05:00Z</dcterms:created>
  <dc:creator>Vlček, Šustr,Menoušková</dc:creator>
  <dc:description/>
  <cp:keywords>786 RO Fryšták</cp:keywords>
  <dc:language>en-US</dc:language>
  <cp:lastModifiedBy>Zavodska Jana</cp:lastModifiedBy>
  <cp:lastPrinted>2006-04-13T10:08:00Z</cp:lastPrinted>
  <dcterms:modified xsi:type="dcterms:W3CDTF">2006-04-19T07:19:00Z</dcterms:modified>
  <cp:revision>3</cp:revision>
  <dc:subject/>
  <dc:title>786, RO Fryšták</dc:title>
</cp:coreProperties>
</file>