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/>
      </w:pPr>
      <w:r>
        <w:rPr>
          <w:b/>
          <w:i/>
          <w:spacing w:val="-3"/>
        </w:rPr>
        <w:t xml:space="preserve">4. volební období - </w:t>
      </w:r>
      <w:r>
        <w:rPr>
          <w:b/>
          <w:i/>
          <w:spacing w:val="-3"/>
          <w:sz w:val="28"/>
        </w:rPr>
        <w:t>2006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784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spacing w:val="-3"/>
        </w:rPr>
      </w:pPr>
      <w:r>
        <w:rPr>
          <w:b/>
          <w:i/>
          <w:spacing w:val="-3"/>
        </w:rPr>
        <w:t>z 59. schůze dne 13. dubna 2006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k žádosti vlády o rozpočtové opatření ve státním rozpočtu na rok 2006 v kapitole 334 – Ministerstvo kultury (podle § 24 zákona č. 218/2000 Sb., o rozpočtových pravidlech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 úvodním výkladu náměstkyně ministra K. Kalistové, zpravodajské zprávě předsedy výboru posl. M. Vlčka a po rozpravě rozpočtový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.         p o v o l u j e    na základě usnesení vlády č. 321 ze dne 29. 3. 2006 následující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rozpočtové opatření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snížení ukazatel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720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středky na kulturní aktivity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ód závazného ukazatele 7594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                     </w:t>
            </w:r>
            <w:r>
              <w:rPr/>
              <w:t>v tis. Kč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válený rozpočet</w:t>
            </w:r>
            <w:r>
              <w:rPr>
                <w:b/>
              </w:rPr>
              <w:t xml:space="preserve">                                                               </w:t>
            </w:r>
            <w:r>
              <w:rPr/>
              <w:t xml:space="preserve"> 365 103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ávrh na úpravu                                                                   -  25 00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zpočet po změně                                                                340 103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měna                                                                                       6,85 %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zvýšení ukazatele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720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středky na Program státní podpory  profesionálních divadel, stálých profesionálních symfonických orchestrů a pěveckých sborů</w:t>
            </w:r>
          </w:p>
          <w:p>
            <w:pPr>
              <w:pStyle w:val="Normal"/>
              <w:jc w:val="center"/>
              <w:rPr/>
            </w:pPr>
            <w:r>
              <w:rPr/>
              <w:t>kód závazného ukazatele 7572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v tis. Kč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válený rozpoče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</w:t>
            </w:r>
            <w:r>
              <w:rPr/>
              <w:t>38 74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ávrh na úpravu                                                                +  25 00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zpočet po změně                                                                63 74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měna                                                                                    64,52%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Dopady změn podle funkčního a druhového členění rozpočtové sklady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b/>
        </w:rPr>
        <w:t>v tis. Kč</w:t>
      </w:r>
    </w:p>
    <w:tbl>
      <w:tblPr>
        <w:tblW w:w="721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9"/>
        <w:gridCol w:w="3422"/>
      </w:tblGrid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33.19 – 5222</w:t>
              <w:tab/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             </w:t>
            </w:r>
            <w:r>
              <w:rPr/>
              <w:t xml:space="preserve">-25 000 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33.11 – 5321</w:t>
              <w:tab/>
              <w:tab/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            </w:t>
            </w:r>
            <w:r>
              <w:rPr/>
              <w:t xml:space="preserve">+25 000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</w:tabs>
        <w:ind w:left="567" w:hanging="567"/>
        <w:jc w:val="left"/>
        <w:rPr/>
      </w:pPr>
      <w:r>
        <w:rPr/>
        <w:t>II.      p o v ě ř u j e  předsedu výboru - zpravodaje, aby s tímto usnesením seznámil ministra                           kultury a ministra financ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Ladislav  ŠUSTR v.r.                                                                  Miloslav Vlček v.r.</w:t>
      </w:r>
    </w:p>
    <w:p>
      <w:pPr>
        <w:pStyle w:val="BodyText3"/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     </w:t>
      </w:r>
      <w:r>
        <w:rPr>
          <w:rFonts w:cs="Times New Roman" w:ascii="Times New Roman" w:hAnsi="Times New Roman"/>
          <w:spacing w:val="-3"/>
        </w:rPr>
        <w:t>ověřovatel</w:t>
        <w:tab/>
        <w:tab/>
        <w:tab/>
        <w:tab/>
        <w:tab/>
        <w:tab/>
        <w:t xml:space="preserve">      </w:t>
        <w:tab/>
        <w:t xml:space="preserve">  předseda-zpravodaj</w:t>
      </w:r>
    </w:p>
    <w:p>
      <w:pPr>
        <w:pStyle w:val="BodyText3"/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left="709" w:hanging="709"/>
      <w:jc w:val="both"/>
    </w:pPr>
    <w:rPr/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09:03:00Z</dcterms:created>
  <dc:creator>Jelinek Petr,Menoušková</dc:creator>
  <dc:description/>
  <cp:keywords>784 RO MK 59. schůze</cp:keywords>
  <dc:language>en-US</dc:language>
  <cp:lastModifiedBy>Zavodska Jana</cp:lastModifiedBy>
  <cp:lastPrinted>2006-04-13T12:30:00Z</cp:lastPrinted>
  <dcterms:modified xsi:type="dcterms:W3CDTF">2006-04-19T07:18:00Z</dcterms:modified>
  <cp:revision>3</cp:revision>
  <dc:subject/>
  <dc:title>Parlament České republiky</dc:title>
</cp:coreProperties>
</file>