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7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olbě místopředsedy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výboru posl. M. Vlč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rezignaci posl. J. Václavka na funkci místopředsedy rozpočtového výboru k 31. březnu 2006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v o l í   místopředsedou rozpočtového výboru poslance Miroslava  SVOBOD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 v.r.</w:t>
        <w:tab/>
        <w:tab/>
        <w:tab/>
        <w:tab/>
        <w:tab/>
        <w:tab/>
        <w:tab/>
        <w:t>Miloslav  VLČ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  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3:47:00Z</dcterms:created>
  <dc:creator>Vlček,Závodská</dc:creator>
  <dc:description/>
  <cp:keywords>777 RV ověřovatel volba</cp:keywords>
  <dc:language>en-US</dc:language>
  <cp:lastModifiedBy>Zavodska Jana</cp:lastModifiedBy>
  <cp:lastPrinted>2006-04-05T15:49:00Z</cp:lastPrinted>
  <dcterms:modified xsi:type="dcterms:W3CDTF">2006-04-05T13:49:00Z</dcterms:modified>
  <cp:revision>4</cp:revision>
  <dc:subject/>
  <dc:title>777,RV,ověřovatelé,volba,</dc:title>
</cp:coreProperties>
</file>