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77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9. schůze dne 5. dub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adpisoddlu"/>
        <w:keepNext w:val="false"/>
        <w:keepLines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outlineLvl w:val="9"/>
        <w:rPr>
          <w:b w:val="false"/>
          <w:b w:val="false"/>
        </w:rPr>
      </w:pPr>
      <w:r>
        <w:rPr>
          <w:b w:val="false"/>
          <w:spacing w:val="-3"/>
        </w:rPr>
        <w:t>ke Zprávě o činnosti finančního arbitra za rok 2005 (tisk 1275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finančního arbitra O. Schlossbergera, zpravodajské zprávě posl. P. Rafaje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b e r e   n a   v ě d o m í   Zprávu o činnosti finančního arbitra za rok 2005 (tisk 1275)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  Poslanecké sněmovně  Parlamentu, aby přijala následující usnese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>„</w:t>
      </w:r>
      <w:r>
        <w:rPr>
          <w:rFonts w:cs="Times New Roman" w:ascii="Times New Roman" w:hAnsi="Times New Roman"/>
          <w:i/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>b e r e  n a   v ě d o m í   Zprávu o činnosti finančního arbitra za rok 2005 (sněmovní tisk 1275).“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etr  RAFAJ v.r.</w:t>
        <w:tab/>
        <w:tab/>
        <w:tab/>
        <w:tab/>
        <w:tab/>
        <w:tab/>
        <w:tab/>
        <w:t>Ladislav  ŠUSTR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loslav  VLČ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Nadpisoddlu">
    <w:name w:val="Nadpis oddílu"/>
    <w:basedOn w:val="Normal"/>
    <w:next w:val="Normal"/>
    <w:qFormat/>
    <w:pPr>
      <w:keepNext w:val="true"/>
      <w:keepLines/>
      <w:jc w:val="center"/>
      <w:outlineLvl w:val="4"/>
    </w:pPr>
    <w:rPr>
      <w:rFonts w:ascii="Times New Roman" w:hAnsi="Times New Roman" w:cs="Times New Roman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26:00Z</dcterms:created>
  <dc:creator>Rafaj,Závodská</dc:creator>
  <dc:description/>
  <cp:keywords>1275 776 finanční arbitr</cp:keywords>
  <dc:language>en-US</dc:language>
  <cp:lastModifiedBy>Zavodska Jana</cp:lastModifiedBy>
  <cp:lastPrinted>2006-04-06T09:10:00Z</cp:lastPrinted>
  <dcterms:modified xsi:type="dcterms:W3CDTF">2006-04-06T07:10:00Z</dcterms:modified>
  <cp:revision>9</cp:revision>
  <dc:subject/>
  <dc:title>1275,776,finanční arbitr</dc:title>
</cp:coreProperties>
</file>