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77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9. schůze dne 5. dubna 200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 Roční zprávě o výsledku hospodaření České národní banky za rok 200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guvernéra České národní banky Z. Tůmy, zpravodajské zprávě posl. M. 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 xml:space="preserve">d o p o r u č u j e   Poslanecké sněmovně, aby přijala následující usnesení: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right="-47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"</w:t>
      </w:r>
      <w:r>
        <w:rPr>
          <w:rFonts w:cs="Times New Roman" w:ascii="Times New Roman" w:hAnsi="Times New Roman"/>
          <w:i/>
          <w:spacing w:val="-3"/>
          <w:sz w:val="24"/>
        </w:rPr>
        <w:t>Poslanecká sněmovna podle § 47 odst. 4 zákona č. 6/1993 Sb., o České národní bance, ve znění pozdějších předpisů,  b e r e   n a   v ě d o m í   Roční zprávu o výsledku hospodaření České národní banky za rok 2005."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 zpravodaje, aby s 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KOCOUREK v. r.</w:t>
        <w:tab/>
        <w:tab/>
        <w:tab/>
        <w:tab/>
        <w:tab/>
        <w:tab/>
        <w:t>Ladislav  ŠUSTR v. 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ověřovatel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loslav  VLČEK  v. 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3T12:20:00Z</dcterms:created>
  <dc:creator>Kocourek,Zavodska</dc:creator>
  <dc:description/>
  <cp:keywords>775 ČNB roční zpráva o hospodaření za rok 2005</cp:keywords>
  <dc:language>en-US</dc:language>
  <cp:lastModifiedBy>Zavodska Jana</cp:lastModifiedBy>
  <cp:lastPrinted>2006-04-05T15:42:00Z</cp:lastPrinted>
  <dcterms:modified xsi:type="dcterms:W3CDTF">2006-04-05T13:42:00Z</dcterms:modified>
  <cp:revision>7</cp:revision>
  <dc:subject/>
  <dc:title>775,ČNB,roční zpráva o hospodaření za rok 2005</dc:title>
</cp:coreProperties>
</file>