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1. června 2021 č. 56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Zprávě o situaci v oblasti vnitřní bezpečnosti a veřejného pořádku </w:t>
        <w:br/>
        <w:t>na území České republiky v roce 2020 (ve srovnání s rokem 2019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4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situaci v oblasti vnitřní bezpečnosti a veřejného pořádku na území České republiky v roce 2020 (ve srovnání s rokem 2019) obsaženou v části III materiálu čj. 636/21;</w:t>
      </w:r>
    </w:p>
    <w:p>
      <w:pPr>
        <w:pStyle w:val="StylI"/>
        <w:numPr>
          <w:ilvl w:val="0"/>
          <w:numId w:val="4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  <w:r>
        <w:rPr/>
        <w:t xml:space="preserve">předsedu vlády předložit zprávu uvedenou v bodě I tohoto usnesení předsedovi Poslanecké sněmovny Parlamentu České republik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UDr. Alena Schillerová, Ph.D.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kyně vlády a ministryně financí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39:00Z</dcterms:created>
  <dc:creator>Úřad vlády ČR</dc:creator>
  <dc:description/>
  <cp:keywords/>
  <dc:language>en-US</dc:language>
  <cp:lastModifiedBy>Císařová Radomila</cp:lastModifiedBy>
  <cp:lastPrinted>2021-06-22T13:04:00Z</cp:lastPrinted>
  <dcterms:modified xsi:type="dcterms:W3CDTF">2021-06-22T11:04:00Z</dcterms:modified>
  <cp:revision>7</cp:revision>
  <dc:subject/>
  <dc:title>VLÁDA ČESKÉ REPUBLIKY</dc:title>
</cp:coreProperties>
</file>