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práva o situaci v oblasti vnitřní bezpečnosti a veřejného pořádku na území České republiky v roce 2020 (ve srovnání s rokem 2019) shrnuje poznatky Ministerstva vnitra a Policie České republiky, resortů a příslušných institucí působících v oblasti vnitřní bezpečnosti a veřejného pořádku. Byla zpracována z podkladů ministerstev (spravedlnosti, obrany, financí, kultury, práce a sociálních věcí, školství, mládeže a tělovýchovy, průmyslu a obchodu, dopravy, zahraničních věcí, zdravotnictví a životního prostředí), Nejvyššího státního zastupitelství, Bezpečnostní informační služby, Generální inspekce bezpečnostních sborů, České národní banky, Institutu pro kriminologii a sociální prevenci, Úřadu vlády ČR a Národního úřadu pro kybernetickou a informační bezpečnos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práva má informativní charakter, jejím účelem je zejména poskytnout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ouhrnné informace o situaci v oblasti vnitřní bezpečnosti a veřejného pořádku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dat přehled o vývoji, struktuře a dynamice kriminality, jejích pachatelích a obětech;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informovat o aktivitách exekutivy a legislativy v oblasti bezpečnostní politiky; 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yhodnocení úplného spektra zjištěné kriminality identifikovat rizika a oblasti, na které je zapotřebí soustředit pozornost kompetentních orgánů státní správ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v oblasti vnitřní bezpečnosti a veřejného pořádku zůstala z pohledu Policie ČR v roce 2020 stabilizovaná. Stejně jako v předchozích letech nedošlo ani v roce 2020 k závažnému narušení veřejného pořádku. Z hlediska dlouhodobého vývoje pokračuje trend, kdy evidovaná kriminalita postupně klesá, převažuje majetková trestná činnost a páchání kriminality se stále více přesouvá do kyberprostoru. V roce 2020 do celé společnosti, včetně fungování orgánů činných v trestním řízení, výrazně zasáhla pandemie onemocnění COVID-19, jejíž výskyt si vyžádal prosazování celé řady mimořádných opatření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ažena byla nejnižší úroveň registrované trestné činnosti v novodobé historii, především vzhledem k projevu menší mobility obyvatelstva na území České republiky. V průběhu jarní i podzimní vlny COVID-19 se snížil nápad trestné činnosti</w:t>
      </w:r>
      <w:r>
        <w:rPr>
          <w:rFonts w:cs="Arial" w:ascii="Arial" w:hAnsi="Arial"/>
          <w:iCs/>
          <w:sz w:val="22"/>
          <w:szCs w:val="22"/>
        </w:rPr>
        <w:t xml:space="preserve"> (oproti roku 2019 činil pokles </w:t>
        <w:br/>
        <w:t xml:space="preserve">o 16,9 %). </w:t>
      </w:r>
      <w:r>
        <w:rPr>
          <w:rFonts w:cs="Arial" w:ascii="Arial" w:hAnsi="Arial"/>
          <w:sz w:val="22"/>
          <w:szCs w:val="22"/>
        </w:rPr>
        <w:t>Pokles se týkal všech hlavních druhů kriminality, od majetkové přes hospodářskou až po násilnou. K uvedené redukci však lze přihlížet jen s omezenou interpretací, nakolik se jedná o neobvyklý jev, který nabourává zavedené možnosti srovnávání vývoje trestné činnosti a predikce do budoucna. Pandemie však s sebou přinesla i nová rizika a problémy, které se neprojevily pouze v ČR, ale jsou zaznamenávány celosvětově, jako např. vyšší počet volání na krizové a intervenční linky s problematikou domácího násilí, více času tráveného v on-line prostředí a s tím spojená rizika, včetně zvýšeného ohrožení rizikových skupin jako jsou děti a senioři, či podvody se zdravotnickým materiálem, atd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rovnání statistik registrovaných trestných činů je od roku 2013 patrný pokles kriminality, výjimkou byl pouze rok 2019 (+6 816 skutků, +3,5 %). V roce 2020 bylo registrováno celkem 165 525 trestných činů, což je o 33 696, tj. o 16,9 %, méně než v roce 2019. Zatímco na začátku roku 2020 byl ještě patrný mírný nárůst, od března se jednalo již o velmi znatelný pokles. Ten velmi pravděpodobně zapříčinila pandemie nového typu koronaviru COVID-19 a s ním související vyhlášení nouzového stavu a zavedené vládní restrikce. Pokles je patrný v celém spektru kriminality. Druhou příčinou poklesu kriminality je od října platná novela trestního zákoníku, která posunula výše hranice škod a následků trestných činů, což v důsledku znamenalo další (umělé) snížení kriminality. Tato změna se projevila zejména </w:t>
        <w:br/>
        <w:t>u majetkové a hospodářské kriminality.</w:t>
      </w:r>
    </w:p>
    <w:p>
      <w:pPr>
        <w:pStyle w:val="Bezmezer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548DD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548DD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BezmezerChar">
    <w:name w:val="Bez meze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">
    <w:name w:val="Bez mezer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6:00Z</dcterms:created>
  <dc:creator>Radka Bezděkovská</dc:creator>
  <dc:description/>
  <cp:keywords/>
  <dc:language>en-US</dc:language>
  <cp:lastModifiedBy>TOMANOVÁ Iveta, Bc.</cp:lastModifiedBy>
  <cp:lastPrinted>2004-05-12T12:49:00Z</cp:lastPrinted>
  <dcterms:modified xsi:type="dcterms:W3CDTF">2021-07-21T08:16:00Z</dcterms:modified>
  <cp:revision>2</cp:revision>
  <dc:subject/>
  <dc:title>"[Klepněte sem a vložte římské číslo dle čísla na obálce</dc:title>
</cp:coreProperties>
</file>