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1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e 14. schůze, konané dne 22. července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235/2004 Sb., o dani z přidané hodnoty, ve znění pozdějších předpisů, a zákon č. 242/2016 Sb., celní zákon, ve znění pozdějších předpisů /senátní tisk č. 118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</w:t>
        <w:tab/>
        <w:t xml:space="preserve">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426"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Vladislava Vilímce, Tomáše Goláně a Davida Smoljaka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atrik Kunčar v. r.</w:t>
      </w:r>
    </w:p>
    <w:p>
      <w:pPr>
        <w:pStyle w:val="Normal"/>
        <w:spacing w:lineRule="atLeast" w:line="0"/>
        <w:ind w:left="360" w:hanging="0"/>
        <w:jc w:val="center"/>
        <w:rPr>
          <w:b/>
          <w:b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říloha k usnesení č. 261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ln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k návrhu zákona, kterým se mění zákon č. 235/2004 Sb., o dani z přidané hodnoty, ve znění pozdějších předpisů, a zákon č. 242/2016 Sb., celní zákon, </w:t>
      </w:r>
    </w:p>
    <w:p>
      <w:pPr>
        <w:pStyle w:val="Normln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ve znění pozdějších předpisů</w:t>
      </w:r>
    </w:p>
    <w:p>
      <w:pPr>
        <w:pStyle w:val="Normln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web"/>
        <w:spacing w:before="0" w:after="0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V čl. I bod 21 upravit takto:</w:t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21. V § 21 odst. 4 se na konci písmene i) slovo „nebo“ zrušuje.“.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V čl. II bod 2 vypustit.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>Následující body 3 až 6 označit jako body 2 až 5.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V čl. II body 4 a 5 vypustit.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V čl. II doplnit bod 4, který zní: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4. U provozovatele vysílání ze zákona podle zákona upravujícího provozování rozhlasového a televizního vysílání se při výpočtu odpočtu daně v poměrné výši do 31. prosince 2024 použije § 75 odst. 1 věta poslední zákona č. 235/2004 Sb., ve znění účinném přede dnem nabytí účinnosti zákona č. 80/2019 Sb.“.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V čl. IV slova „ , nejdříve však dnem 1. července 2021, s výjimkou ustanovení čl. II bodů 2, 5 a 6, která nabývají účinnosti dnem následujícím po dni jeho vyhlášení“ vypustit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13:00Z</dcterms:created>
  <dc:creator>Fousková Monika</dc:creator>
  <dc:description/>
  <cp:keywords/>
  <dc:language>en-US</dc:language>
  <cp:lastModifiedBy>Kvetonova Hana</cp:lastModifiedBy>
  <cp:lastPrinted>2021-03-04T14:04:00Z</cp:lastPrinted>
  <dcterms:modified xsi:type="dcterms:W3CDTF">2021-07-26T08:13:00Z</dcterms:modified>
  <cp:revision>2</cp:revision>
  <dc:subject/>
  <dc:title>P A R L A M E N T     Č E S K É    R E P U B L I K Y</dc:title>
</cp:coreProperties>
</file>