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5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e 14. schůze, konané dne 21. července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některé zákony v souvislosti s implementací předpisů Evropské unie v oblasti invazních nepůvodních druhů /senátní tisk č. 115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</w:t>
        <w:tab/>
        <w:t xml:space="preserve">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426" w:hanging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Zdeňka Nytru, Hynka Hanzu a Petra Šilara odůvodněním usnesení Senátu na schůzi Poslanecké sněmovn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.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Zdeněk Hraba v. r.</w:t>
      </w:r>
    </w:p>
    <w:p>
      <w:pPr>
        <w:pStyle w:val="Normal"/>
        <w:spacing w:lineRule="atLeast" w:line="0"/>
        <w:ind w:left="360" w:hanging="0"/>
        <w:jc w:val="center"/>
        <w:rPr>
          <w:b/>
          <w:b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Příloha k usnesení č. 245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Pozměňovací návrhy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k návrhu zákona, </w:t>
      </w:r>
      <w:r>
        <w:rPr>
          <w:b/>
          <w:kern w:val="2"/>
          <w:sz w:val="24"/>
          <w:szCs w:val="24"/>
        </w:rPr>
        <w:t>kterým se mění některé zákony v souvislosti s implementací předpisů Evropské unie v oblasti invazních nepůvodních druhů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Odstavecseseznamem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V čl. I bodu 56 v úvodní části textu bodu slova „7 až 9“ nahradit slovy „6 až 8“ a v § 79 odstavce 7 až 9 označit jako odstavce 6 až 8.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V čl. VI za bod 4 vložit nové body 5 a 6, které znějí: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5. V § 3 odst. 2 se slova „ , a zároveň tak, aby nedocházelo k nadměrnému poškozování lesních ekosystémů zvěří“ zrušují.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6. V § 3 odst. 4 se slova „nadměrného poškozování lesních ekosystémů zvěří,“ a slova „a způsob vymezení oblastí chovu“ zrušují.“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ásledující body 5 až 20 označit jako body 7 až 22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V čl. VI za bod 11 vložit nové body 12 a 13, které znějí: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12. § 36 včetně nadpisu zní: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§ 3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racování plánu</w:t>
      </w:r>
    </w:p>
    <w:p>
      <w:pPr>
        <w:pStyle w:val="Normal"/>
        <w:spacing w:before="0" w:after="120"/>
        <w:ind w:left="284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(1) Uživatel honitby je povinen každoročně provést v termínu stanoveném orgánem státní správy myslivosti [§ 59 odst. 2 písm. c)] sčítání zvěře v honitbě a do 5 dnů výsledek písemně oznámit příslušnému orgánu státní správy myslivosti (§ 60). Držitel honitby </w:t>
        <w:br/>
        <w:t>a držitelé sousedních honiteb mají právo účastnit se svým zástupcem sčítání a vyjádřit se orgánu státní správy myslivosti k jeho výsledkům. Pokud některý držitel honitby nesouhlasí s výsledkem provedeného sčítání a oznámí to písemně orgánu státní správy myslivosti nejpozději do 1 týdne ode dne provedeného sčítání, nařídí tento orgán nové konečné sčítání.</w:t>
      </w:r>
    </w:p>
    <w:p>
      <w:pPr>
        <w:pStyle w:val="Normal"/>
        <w:spacing w:before="0" w:after="120"/>
        <w:ind w:left="284" w:firstLine="424"/>
        <w:jc w:val="both"/>
        <w:rPr/>
      </w:pPr>
      <w:r>
        <w:rPr>
          <w:sz w:val="24"/>
          <w:szCs w:val="24"/>
        </w:rPr>
        <w:t>(2) Uživatel honitby je povinen vypracovat každoročně plán mysliveckého hospodaření v honitbě (dále jen "plán"). Při vypracování plánu vychází z posouzení celkového stavu ekosystému, výsledku porovnání kontrolních a srovnávacích ploch a výše škod způsobených v uplynulém období zvěří na lesních a zemědělských porostech, z výsledků sčítání zvěře, ze stanovených minimálních a normovaných stavů zvěře, poměrů pohlaví a koeficientů očekávané produkce, jakož i ze záměrů, které byly uvedeny v návrhu na uznání honitby. V části týkající se mysliveckého hospodaření se uvádí i zamýšlené zazvěřování, výstavba mysliveckých zařízení, opatření v péči o zvěř a při ochraně a zlepšování životních podmínek zvěře. Jestliže je honitba v oblasti chovu zvěře, vychází plán ze závěrů a doporučení orgánu státní správy myslivosti, který vymezil příslušnou oblast chovu zvěře.</w:t>
      </w:r>
    </w:p>
    <w:p>
      <w:pPr>
        <w:pStyle w:val="Normal"/>
        <w:spacing w:before="0" w:after="120"/>
        <w:ind w:left="284" w:firstLine="424"/>
        <w:jc w:val="both"/>
        <w:rPr/>
      </w:pPr>
      <w:r>
        <w:rPr>
          <w:sz w:val="24"/>
          <w:szCs w:val="24"/>
        </w:rPr>
        <w:t>(3) Vypracovaný plán předloží uživatel honitby držiteli honitby k vyjádření. Jestliže se držitel honitby do 15 dnů od doručení plánu k němu nevyjádří, má se za to, že s ním souhlasí. Pokud po vyjádření držitele honitby nedojde mezi ním a uživatelem honitby k dohodě o plánu, určí jej na návrh některého z nich orgán státní správy myslivosti rozhodnutím. Odsouhlasený, popřípadě dohodnutý plán je uživatel honitby povinen zaslat orgánu státní správy myslivosti.</w:t>
      </w:r>
    </w:p>
    <w:p>
      <w:pPr>
        <w:pStyle w:val="Normal"/>
        <w:spacing w:before="0" w:after="120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(4) Orgán státní správy myslivosti je oprávněn kontrolovat plnění plánů zaslaných mu podle odstavce 2 nebo 3 a změněných plánů podle § 37. Za tím účelem, není-li dohodnuto jinak, mu uživatel honitby předkládá měsíční písemná hlášení o plnění plánu, a to do pátého dne měsíce následujícího po měsíci, v němž k lovu došlo.</w:t>
      </w:r>
    </w:p>
    <w:p>
      <w:pPr>
        <w:pStyle w:val="Normal"/>
        <w:spacing w:before="0" w:after="120"/>
        <w:ind w:left="284" w:firstLine="424"/>
        <w:jc w:val="both"/>
        <w:rPr/>
      </w:pPr>
      <w:r>
        <w:rPr>
          <w:sz w:val="24"/>
          <w:szCs w:val="24"/>
        </w:rPr>
        <w:t>(5) V honitbách, kde pro některé druhy spárkaté zvěře nejsou stanoveny minimální a normované stavy, lze po vyjádření orgánu státní správy myslivosti u těchto druhů zvěře lovit samičí zvěř a samčí zvěř do stáří 2 let ve stanovené době lovu bez omezení a bez vypracování a projednání plánu.</w:t>
      </w:r>
    </w:p>
    <w:p>
      <w:pPr>
        <w:pStyle w:val="Normal"/>
        <w:spacing w:before="0" w:after="120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(6) Vyhláška stanoví podmínky, vzor a bližší pokyny vypracování plánu.“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3. § 37 včetně nadpisu zní: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§ 3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ěny a plnění plánu</w:t>
      </w:r>
    </w:p>
    <w:p>
      <w:pPr>
        <w:pStyle w:val="Normal"/>
        <w:spacing w:before="0" w:after="120"/>
        <w:ind w:left="284" w:firstLine="424"/>
        <w:jc w:val="both"/>
        <w:rPr/>
      </w:pPr>
      <w:r>
        <w:rPr>
          <w:sz w:val="24"/>
          <w:szCs w:val="24"/>
        </w:rPr>
        <w:t xml:space="preserve">Za změny plánu se považují samostatná rozhodnutí orgánu státní správy myslivosti </w:t>
        <w:br/>
        <w:t xml:space="preserve">o snížení stavů zvěře v honitbě nebo zrušení chovu některého druhu zvěře v honitbě </w:t>
        <w:br/>
        <w:t>a o povolení lovu zvěře v době hájení. Na plnění plánu se započítává zvěř získaná lovem na nehonebních pozemcích, při dohledávce zvěře a nalezená zvěř uhynulá.“.“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ásledující body 12 až 22 označit jako body 14 až 24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V čl. VI za bod 19 vložit nový bod 20, který zní: 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20. V § 45 odst. 1 se za písmeno s) vkládá nové písmeno t), které zní: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t) střílet spárkatou zvěř v odchytových a aklimatizačních zařízeních a v přezimovacích objektech, s výjimkou zvěře poraněné a chovatelsky nežádoucí,“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4"/>
          <w:szCs w:val="24"/>
        </w:rPr>
        <w:t>Dosavadní písmena t) až v) se označují jako písmena u) až w).“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ásledující body 20 až 24 označit jako body 21 až 25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V čl. VI za bod 23 vložit nový bod 24, který zní: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24. V § 62 odst. 1 se na konci písmene h) čárka nahrazuje tečkou a písmeno i) se zrušuje.“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ásledující body 24 a 25 označit jako body 25 a 26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V čl. VI bodu 25 v úvodní části textu bodu text „j)“ nahradit textem „i)“ a v § 62 odst. 1 písmeno j) označit jako písmeno i).</w:t>
      </w:r>
    </w:p>
    <w:p>
      <w:pPr>
        <w:pStyle w:val="Odstavecseseznamem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 V čl. VI za bod 25 vložit nové body 26 a 27, které znějí: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26. V § 64 odst. 3 písm. d) se za slova „mysliveckého hospodaření,“ vkládají slova „pokud tím dochází k překročení normovaného stavu tohoto druhu zvěře,“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27. V § 64 odst. 3 písm. e) se text „§ 36 odst. 3“ nahrazuje slovy „§ 36 odst. 2 a 3“.“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ásledující bod 26 označit jako bod 28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 V čl. VI doplnit bod 29, který zní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29. V § 68 se text „§ 35 odst. 8, § 36 odst. 12, § 37 odst. 6,“ nahrazuje textem „§ 35 odst. 7, § 36 odst. 6,“.“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V čl. VI doplnit bod 30, který zní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30. V § 68 se slova „a v dohodě s Ministerstvem životního prostředí vyhlášku k provedení § 14 odst. 1 písm. f)“ zrušují.“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V čl. X za slova „1. ledna 2022,“ vložit slova „s výjimkou ustanovení čl. VI bodů 5, 6, 12, 13, 20, 24, 26, 27 a 29 a části osmé, která nabývají účinnosti dnem 28. listopadu 2021, a“.</w:t>
      </w:r>
    </w:p>
    <w:p>
      <w:pPr>
        <w:pStyle w:val="Normal"/>
        <w:tabs>
          <w:tab w:val="clear" w:pos="708"/>
          <w:tab w:val="left" w:pos="25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10:00Z</dcterms:created>
  <dc:creator>Fousková Monika</dc:creator>
  <dc:description/>
  <cp:keywords/>
  <dc:language>en-US</dc:language>
  <cp:lastModifiedBy>Kvetonova Hana</cp:lastModifiedBy>
  <cp:lastPrinted>2021-03-04T14:04:00Z</cp:lastPrinted>
  <dcterms:modified xsi:type="dcterms:W3CDTF">2021-07-26T08:10:00Z</dcterms:modified>
  <cp:revision>2</cp:revision>
  <dc:subject/>
  <dc:title>P A R L A M E N T     Č E S K É    R E P U B L I K Y</dc:title>
</cp:coreProperties>
</file>