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60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Platné znění částI zákona č. 569/2020 Sb., o distribuci léčivých přípravků obsahujících očkovací látku pro očkování proti onemocnění COVID-19, o náhradě újmy způsobené očkovaným osobám těmito léčivými přípravky a o změně zákona č. 48/1997 Sb., o veřejném zdravotním pojištění a o změně a doplnění některých souvisejících zákonů, ve znění pozdějších předpisů, s vyznačením navrhovaných změ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stribuce léčivých přípravků obsahujících očkovací látku pro očkování proti onemocnění COVID-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  <w:t>(1) Ministerstvo zdravotnictví je za účelem zajištění očkování pacientů na území České republiky proti onemocnění COVID-19 vyvolanému původcem SARS CoV-2 (dále jen „onemocnění COVID-19“) oprávněno zajistit distribuci léčivých přípravků obsahujících očkovací látku proti onemocnění COVID-19 pořízených z prostředků státního rozpočtu na základě rozhodnutí Komise C(2020) 4192 ze dne 18. června 2020 o schválení dohody s členskými státy o pořízení očkovacích látek proti COVID-19 jménem členských států a souvisejících postupe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 Ministerstvo zdravotnictví je za účelem zajištění očkování pacientů na území České republiky proti onemocnění COVID-19 vyvolanému původcem SARS CoV-2 (dále jen „onemocnění COVID-19“) oprávněno zajistit distribuci léčivých přípravků obsahujících očkovací látku proti onemocnění COVID-19, které</w:t>
      </w:r>
    </w:p>
    <w:p>
      <w:pPr>
        <w:pStyle w:val="Odstavecseseznamem"/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  <w:t xml:space="preserve">byly pořízeny z prostředků státního rozpočtu </w:t>
      </w:r>
      <w:bookmarkStart w:id="0" w:name="_Hlk75699130"/>
      <w:r>
        <w:rPr>
          <w:rFonts w:cs="Times New Roman" w:ascii="Times New Roman" w:hAnsi="Times New Roman"/>
          <w:b/>
          <w:bCs/>
          <w:sz w:val="24"/>
          <w:szCs w:val="24"/>
        </w:rPr>
        <w:t xml:space="preserve">na základě </w:t>
      </w:r>
      <w:bookmarkStart w:id="1" w:name="_Hlk75698439"/>
      <w:r>
        <w:rPr>
          <w:rFonts w:cs="Times New Roman" w:ascii="Times New Roman" w:hAnsi="Times New Roman"/>
          <w:b/>
          <w:bCs/>
          <w:sz w:val="24"/>
          <w:szCs w:val="24"/>
        </w:rPr>
        <w:t>rozhodnutí Komise C(2020) 4192 ze dne 18. června 2020 o schválení dohody s členskými státy o pořízení očkovacích látek proti COVID-19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jménem členských států a souvisejících postupech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Odstavecseseznamem"/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  <w:tab/>
        <w:t>jsou ve vlastnictví státu a byla jim udělena registrace podle nařízení (ES) č. 726/200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b/>
          <w:bCs/>
          <w:sz w:val="24"/>
          <w:szCs w:val="24"/>
        </w:rPr>
        <w:t>, nebo</w:t>
      </w:r>
    </w:p>
    <w:p>
      <w:pPr>
        <w:pStyle w:val="Odstavecseseznamem"/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  <w:tab/>
        <w:t>jsou ve vlastnictví státu a očkovací látka proti onemocnění COVID-19 v nich obsažená odpovídá očkovací látce proti onemocnění COVID-19 obsažené v léčivém přípravku, kterému byla udělena registrace podle nařízení (ES) č. 726/200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  <w:t>2)</w:t>
      </w:r>
      <w:r>
        <w:rPr>
          <w:rFonts w:cs="Times New Roman" w:ascii="Times New Roman" w:hAnsi="Times New Roman"/>
          <w:b/>
          <w:bCs/>
          <w:sz w:val="24"/>
        </w:rPr>
        <w:t xml:space="preserve"> Nařízení Evropského parlamentu a Rady (ES) č. 726/2004 ze dne 31. března 2004, kterým se stanoví postupy Unie pro registraci humánních a veterinárních léčivých přípravků a dozor nad nimi a kterým se zřizuje Evropská agentura pro léčivé přípravky, v platném zn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2) Ministerstvo zdravotnictví může zajistit distribuci léčivého přípravku podle odstavce 1 prostřednictvím distributora podle zákona o léčivech</w:t>
      </w:r>
      <w:r>
        <w:rPr>
          <w:rFonts w:cs="Times New Roman" w:ascii="Times New Roman" w:hAnsi="Times New Roman"/>
          <w:sz w:val="24"/>
          <w:vertAlign w:val="superscript"/>
        </w:rPr>
        <w:t>1)</w:t>
      </w:r>
      <w:r>
        <w:rPr>
          <w:rFonts w:cs="Times New Roman" w:ascii="Times New Roman" w:hAnsi="Times New Roman"/>
          <w:sz w:val="24"/>
        </w:rPr>
        <w:t xml:space="preserve"> vybraného společně zdravotními pojišťovnami provádějícími veřejné zdravotní pojišt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 Požadavky v oblasti povolování distribuce léčivých přípravků stanovené zákonem o léčivech</w:t>
      </w:r>
      <w:r>
        <w:rPr>
          <w:rFonts w:cs="Times New Roman" w:ascii="Times New Roman" w:hAnsi="Times New Roman"/>
          <w:sz w:val="24"/>
          <w:vertAlign w:val="superscript"/>
        </w:rPr>
        <w:t>1)</w:t>
      </w:r>
      <w:r>
        <w:rPr>
          <w:rFonts w:cs="Times New Roman" w:ascii="Times New Roman" w:hAnsi="Times New Roman"/>
          <w:sz w:val="24"/>
        </w:rPr>
        <w:t xml:space="preserve"> se na činnost Ministerstva zdravotnictví podle odstavců 1 a 2 nevztahují v případě, že provádí pouze obstarávání léčivého přípravku podle odstavce 1 a jeho obchodní převod.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spacing w:before="0" w:after="6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Platné znění částI zákona č. 48/1997 Sb., o veřejném zdravotním pojištění a o změně a doplnění některých souvisejících zákonů, ve znění pozdějších předpisů, s vyznačením navrhovaných změ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nek"/>
        <w:spacing w:lineRule="auto" w:line="276" w:before="0" w:after="0"/>
        <w:jc w:val="both"/>
        <w:rPr>
          <w:rFonts w:cs="Times New Roman"/>
        </w:rPr>
      </w:pPr>
      <w:bookmarkStart w:id="2" w:name="_Hlk54864602"/>
      <w:bookmarkEnd w:id="2"/>
      <w:r>
        <w:rPr>
          <w:rFonts w:cs="Times New Roman"/>
        </w:rPr>
        <w:t>(2) Hrazenými službami dále jsou</w:t>
      </w:r>
    </w:p>
    <w:p>
      <w:pPr>
        <w:pStyle w:val="Lnek"/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* *</w:t>
      </w:r>
    </w:p>
    <w:p>
      <w:pPr>
        <w:pStyle w:val="Lnek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Lnek"/>
        <w:spacing w:lineRule="auto" w:line="276" w:before="0" w:after="0"/>
        <w:ind w:left="357" w:hanging="357"/>
        <w:jc w:val="both"/>
        <w:rPr>
          <w:rFonts w:cs="Times New Roman"/>
          <w:strike/>
        </w:rPr>
      </w:pPr>
      <w:bookmarkStart w:id="3" w:name="_Hlk54864602"/>
      <w:bookmarkEnd w:id="3"/>
      <w:r>
        <w:rPr>
          <w:rFonts w:cs="Times New Roman"/>
          <w:strike/>
        </w:rPr>
        <w:t>g)</w:t>
        <w:tab/>
        <w:t>očkování a úhrada léčivých přípravků obsahujících očkovací látky proti onemocnění COVID-19 vyvolanému původcem SARS-CoV-2, je-li očkování prováděno léčivým přípravkem obsahujícím očkovací látku pořízeným na základě rozhodnutí Komise C(2020) 4192 ze dne 18. června 2020 o schválení dohody s členskými státy o pořízení očkovacích látek proti COVID-19 jménem členských států a souvisejících postupech; zdravotní pojišťovna zajistí provedení tohoto očkování ve lhůtách stanovených pro jednotlivé skupiny pojištěnců; skupiny pojištěnců a lhůty pro očkování jednotlivých skupin pojištěnců stanoví vláda nařízením</w:t>
      </w:r>
      <w:r>
        <w:rPr>
          <w:strike/>
        </w:rPr>
        <w:t xml:space="preserve">. </w:t>
      </w:r>
    </w:p>
    <w:p>
      <w:pPr>
        <w:pStyle w:val="Normal"/>
        <w:rPr>
          <w:rFonts w:cs="Times New Roman"/>
          <w:strike/>
        </w:rPr>
      </w:pPr>
      <w:r>
        <w:rPr>
          <w:rFonts w:cs="Times New Roman"/>
          <w:strike/>
        </w:rPr>
      </w:r>
    </w:p>
    <w:p>
      <w:pPr>
        <w:pStyle w:val="Odstavecseseznamem"/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)</w:t>
        <w:tab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očkování a úhrada léčivých přípravků obsahujících očkovací látku proti onemocnění COVID-19 vyvolanému původcem SARS CoV-2, je-li očkování prováděno léčivým přípravkem obsahujícím očkovací látku proti onemocnění COVID-19, který</w:t>
      </w:r>
    </w:p>
    <w:p>
      <w:pPr>
        <w:pStyle w:val="Odstavecseseznamem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byl pořízen z prostředků státního rozpočtu na základě rozhodnutí Komise C(2020) 4192 ze dne 18. června 2020 o schválení dohody s členskými státy o pořízení očkovacích látek proti COVID-19 jménem členských států a souvisejících postupech,</w:t>
      </w:r>
    </w:p>
    <w:p>
      <w:pPr>
        <w:pStyle w:val="Odstavecseseznamem"/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je ve vlastnictví státu a byla mu udělena registrace podle nařízení (ES) č. 726/200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64)</w:t>
      </w:r>
      <w:r>
        <w:rPr>
          <w:rFonts w:cs="Times New Roman" w:ascii="Times New Roman" w:hAnsi="Times New Roman"/>
          <w:b/>
          <w:bCs/>
          <w:sz w:val="24"/>
          <w:szCs w:val="24"/>
        </w:rPr>
        <w:t>, nebo</w:t>
      </w:r>
    </w:p>
    <w:p>
      <w:pPr>
        <w:pStyle w:val="Odstavecseseznamem"/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je ve vlastnictví státu a obsahuje očkovací látku proti onemocnění COVID-19, která odpovídá očkovací látce proti onemocnění COVID-19 obsažené v léčivém přípravku, kterému byla udělena registrace podle nařízení (ES) č. 726/200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64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  <w:t>_________________________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64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Nařízení Evropského parlamentu a Rady (ES) č. 726/2004 ze dne 31. března 2004, kterým se stanoví postupy Unie pro registraci humánních a veterinárních léčivých přípravků a dozor nad nimi a kterým se zřizuje Evropská agentura pro léčivé přípravky, v platném znění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830" w:leader="none"/>
        </w:tabs>
        <w:rPr/>
      </w:pPr>
      <w:r>
        <w:rPr>
          <w:rFonts w:cs="Times New Roman" w:ascii="Times New Roman" w:hAnsi="Times New Roman"/>
          <w:sz w:val="24"/>
        </w:rPr>
        <w:tab/>
        <w:t>* * *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3">
    <w:name w:val="q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nek">
    <w:name w:val="Článek"/>
    <w:basedOn w:val="Normal"/>
    <w:qFormat/>
    <w:pPr>
      <w:keepNext w:val="true"/>
      <w:widowControl w:val="false"/>
      <w:suppressAutoHyphens w:val="true"/>
      <w:spacing w:before="238" w:after="0"/>
      <w:jc w:val="center"/>
    </w:pPr>
    <w:rPr>
      <w:rFonts w:ascii="Times New Roman" w:hAnsi="Times New Roman" w:cs="Mangal"/>
      <w:kern w:val="2"/>
      <w:sz w:val="24"/>
      <w:lang w:eastAsia="zh-CN" w:bidi="hi-IN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L1">
    <w:name w:val="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2">
    <w:name w:val="l2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43:00Z</dcterms:created>
  <dc:creator>Zapletal Jan Mgr.</dc:creator>
  <dc:description/>
  <cp:keywords/>
  <dc:language>en-US</dc:language>
  <cp:lastModifiedBy>Peiger Petr Mgr.</cp:lastModifiedBy>
  <dcterms:modified xsi:type="dcterms:W3CDTF">2021-06-28T12:11:00Z</dcterms:modified>
  <cp:revision>6</cp:revision>
  <dc:subject/>
  <dc:title/>
</cp:coreProperties>
</file>