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" name="Obrázek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" name="Obrázek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3" name="Obrázek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4" name="Obrázek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5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6" name="Obrázek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7" name="Obrázek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8" name="Obrázek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9" name="Obrázek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0" name="Obrázek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1" name="Obrázek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2" name="Obrázek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3" name="Obrázek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4" name="Obrázek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5" name="Obrázek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6" name="Obrázek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7" name="Obrázek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1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8" name="Obrázek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1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19" name="Obrázek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ek 1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0" name="Obrázek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1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1" name="Obrázek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1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2" name="Obrázek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1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3" name="Obrázek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ázek 1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4" name="Obrázek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ázek 1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5" name="Obrázek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ázek 1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6" name="Obrázek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ázek 1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7" name="Obrázek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ázek 1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8" name="Obrázek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ázek 1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29" name="Obrázek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ázek 1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45910" cy="9409430"/>
            <wp:effectExtent l="0" t="0" r="0" b="0"/>
            <wp:docPr id="30" name="Obrázek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ázek 1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58:00Z</dcterms:created>
  <dc:creator>Microsoft Office User</dc:creator>
  <dc:description/>
  <cp:keywords/>
  <dc:language>en-US</dc:language>
  <cp:lastModifiedBy>Sechovska Andela, Bc.</cp:lastModifiedBy>
  <dcterms:modified xsi:type="dcterms:W3CDTF">2021-06-10T08:58:00Z</dcterms:modified>
  <cp:revision>2</cp:revision>
  <dc:subject/>
  <dc:title/>
</cp:coreProperties>
</file>