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xt částí zákonů v platném znění s vyznačením navrhovaných změ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65F91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8"/>
        </w:rPr>
      </w:r>
    </w:p>
    <w:p>
      <w:pPr>
        <w:pStyle w:val="Odstavecseseznamem"/>
        <w:keepNext w:val="true"/>
        <w:widowControl w:val="false"/>
        <w:autoSpaceDE w:val="false"/>
        <w:spacing w:before="0" w:after="12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ákon č. 22/2004 Sb., o místním referendu a o změně některých zákonů</w:t>
      </w:r>
    </w:p>
    <w:p>
      <w:pPr>
        <w:pStyle w:val="Odstavecseseznamem"/>
        <w:keepNext w:val="true"/>
        <w:widowControl w:val="false"/>
        <w:autoSpaceDE w:val="false"/>
        <w:spacing w:before="0" w:after="12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Odstavecseseznamem"/>
        <w:keepNext w:val="true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 a doba hlasování v místním referendu</w:t>
      </w:r>
    </w:p>
    <w:p>
      <w:pPr>
        <w:pStyle w:val="Odstavecseseznamem"/>
        <w:keepNext w:val="true"/>
        <w:widowControl w:val="false"/>
        <w:autoSpaceDE w:val="false"/>
        <w:ind w:left="7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Hlasování v místním referendu se koná v jednom dni. Koná-li se hlasování v místním referendu současně s volbami do zastupitelstev obcí, do zastupitelstev krajů, do některé z komor Parlamentu České republiky, do Evropského parlamentu nebo s volbou prezidenta republiky, koná se ve stejnou dobu, která je stanovena pro konání voleb; věta první se nepoužije.</w:t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Na území, na kterém se má místní referendum konat, se po dobu trvání nouzového stavu, stavu ohrožení stát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nebo válečného stavu (dále jen „krizový stav“)</w:t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běh lhůt podle tohoto zákona přerušuje,</w:t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místní referendum nekoná; den konání místního referenda stanoví zastupitelstvo obce, zastupitelstvo města, zastupitelstvo městské části nebo zastupitelstvo městského obvodu (dále jen „zastupitelstvo obce“) nebo zastupitelstvo statutárního města a zastupitelstvo hlavního města Prahy (dále jen "zastupitelstvo statutárního města") tak, aby se konalo nejpozději do 90 dnů po ukončení krizového stavu.</w:t>
      </w:r>
    </w:p>
    <w:p>
      <w:pPr>
        <w:pStyle w:val="Odstavecseseznamem"/>
        <w:keepNext w:val="true"/>
        <w:widowControl w:val="false"/>
        <w:autoSpaceDE w:val="false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 Odstavec 2 se nepoužije, jestliže má místní referendum probíhat společně s volbami, které se i v době krizového stavu konají.</w:t>
      </w:r>
    </w:p>
    <w:p>
      <w:pPr>
        <w:pStyle w:val="Normal"/>
        <w:keepNext w:val="true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Ústavní zákon č. 110/1998 Sb., o bezpečnosti České republiky, ve znění ústavního zákona č. 300/2000 Sb.</w:t>
      </w:r>
    </w:p>
    <w:p>
      <w:pPr>
        <w:pStyle w:val="Odstavecseseznamem"/>
        <w:keepNext w:val="true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keepNext w:val="true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keepNext w:val="true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keepNext w:val="true"/>
        <w:widowControl w:val="false"/>
        <w:autoSpaceDE w:val="false"/>
        <w:spacing w:before="0" w:after="12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ákon č. 118/2010 Sb., o krajském referendu a o změně některých zákonů</w:t>
      </w:r>
    </w:p>
    <w:p>
      <w:pPr>
        <w:pStyle w:val="Odstavecseseznamem"/>
        <w:keepNext w:val="true"/>
        <w:widowControl w:val="false"/>
        <w:autoSpaceDE w:val="false"/>
        <w:spacing w:before="0" w:after="12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Odstavecseseznamem"/>
        <w:keepNext w:val="true"/>
        <w:widowControl w:val="false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en a doba hlasování v krajském referendu</w:t>
      </w:r>
    </w:p>
    <w:p>
      <w:pPr>
        <w:pStyle w:val="Odstavecseseznamem"/>
        <w:keepNext w:val="true"/>
        <w:widowControl w:val="false"/>
        <w:autoSpaceDE w:val="false"/>
        <w:ind w:left="7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1) Hlasování v krajském referendu se koná v jednom dni. Den a dobu konání krajského referenda stanoví zastupitelstvo kraje. Koná-li se hlasování v krajském referendu současně s volbami do zastupitelstev obcí, do zastupitelstev krajů, do některé z komor Parlamentu České republiky, do Evropského parlamentu nebo s volbou prezidenta republiky, koná se ve stejnou dobu, která je stanovena pro konání voleb; věta první se nepoužije.</w:t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(2) V kraji, v němž se má krajské referendum konat, se po dobu trvání stavu nebezpečí, nouzového stavu, stavu ohrožení státu nebo válečného stav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(dále jen „krizový stav“)</w:t>
      </w:r>
    </w:p>
    <w:p>
      <w:pPr>
        <w:pStyle w:val="Odstavecseseznamem"/>
        <w:keepNext w:val="true"/>
        <w:widowControl w:val="false"/>
        <w:autoSpaceDE w:val="false"/>
        <w:spacing w:lineRule="auto" w:line="276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běh lhůt podle tohoto zákona přerušuje,</w:t>
      </w:r>
    </w:p>
    <w:p>
      <w:pPr>
        <w:pStyle w:val="Odstavecseseznamem"/>
        <w:keepNext w:val="true"/>
        <w:widowControl w:val="false"/>
        <w:autoSpaceDE w:val="false"/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krajské referendum nekoná; den konání krajského referenda stanoví zastupitelstvo kraje tak, aby se konalo nejpozději do 90 dnů po ukončení krizového stavu.</w:t>
      </w:r>
    </w:p>
    <w:p>
      <w:pPr>
        <w:pStyle w:val="Normal"/>
        <w:keepNext w:val="true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 Odstavec 2 se nepoužije, jestliže má krajské referendum probíhat společně s volbami, které se i v době krizového stavu konají.</w:t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</w:t>
      </w:r>
    </w:p>
    <w:p>
      <w:pPr>
        <w:pStyle w:val="Odstavecseseznamem"/>
        <w:keepNext w:val="true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§ 3 zákona č. 240/2000 Sb., o krizovém řízení a o změně některých zákonů (krizový zákon), ve znění pozdějších předpisů.</w:t>
      </w:r>
    </w:p>
    <w:p>
      <w:pPr>
        <w:pStyle w:val="Odstavecseseznamem"/>
        <w:keepNext w:val="true"/>
        <w:widowControl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Ústavní zákon č. 110/1998 Sb., o bezpečnosti České republiky, ve znění ústavního zákona č. 300/2000 Sb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Čl. 43 odst. 1 Ústavy České republik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365F91"/>
      <w:sz w:val="24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BezmezerChar">
    <w:name w:val="Bez mezer Char"/>
    <w:qFormat/>
    <w:rPr>
      <w:rFonts w:ascii="Calibri" w:hAnsi="Calibri" w:eastAsia="Calibri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365F91"/>
      <w:sz w:val="24"/>
      <w:szCs w:val="28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left="1077" w:hanging="1077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4:00Z</dcterms:created>
  <dc:creator>MVCR</dc:creator>
  <dc:description/>
  <cp:keywords/>
  <dc:language>en-US</dc:language>
  <cp:lastModifiedBy>HELEŠIC Nikola, Mgr.</cp:lastModifiedBy>
  <cp:lastPrinted>2018-11-23T10:35:00Z</cp:lastPrinted>
  <dcterms:modified xsi:type="dcterms:W3CDTF">2021-06-14T11:50:00Z</dcterms:modified>
  <cp:revision>4</cp:revision>
  <dc:subject/>
  <dc:title/>
</cp:coreProperties>
</file>