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2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2. schůze, konané dne 9. červ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k návrhu zákona, kterým se mění zákon č. 117/1995 Sb., o státní sociální podpoře, ve znění pozdějších předpisů, a zákon č. 586/1992 Sb., o daních z příjmů, ve znění pozdějších předpisů /senátní tisk č. 99/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Sen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284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ky Šárku Jelínkovou, Annu Hubáčkovou a senátora Tomáše Goláně,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slav Větrovský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Příloha k usnesení č. 2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 117/1995 Sb., o státní sociální podpoře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 znění pozdějších předpisů, a zákon č. 586/1992 Sb., o daních z příjmů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 bod 12 upravit takto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12. V § 30a odstavec 1 zní: 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 xml:space="preserve">(1) </w:t>
      </w:r>
      <w:r>
        <w:rPr>
          <w:sz w:val="24"/>
          <w:szCs w:val="24"/>
        </w:rPr>
        <w:t xml:space="preserve">Rodič, kterému zanikl nárok na rodičovský příspěvek z důvodu narození dalšího nejmladšího dítěte v rodině, nebo z důvodu vzniku nároku na peněžitou pomoc </w:t>
        <w:br/>
        <w:t xml:space="preserve">v mateřství na další nejmladší dítě v rodině, má nárok na jednorázovou výplatu částky, která nebyla vyčerpána z celkové částky rodičovského příspěvku na dítě, které přestalo být nejmladším dítětem v rodině. Podmínkou je, že alespoň jednomu z rodičů lze k datu narození dalšího nejmladšího dítěte v rodině stanovit denní vyměřovací základ nebo že je některý z rodičů k tomuto datu osobou, která se pro účely důchodového pojištění považuje za osobu samostatně výdělečně činnou. </w:t>
      </w:r>
      <w:r>
        <w:rPr>
          <w:color w:val="000000"/>
          <w:sz w:val="24"/>
          <w:szCs w:val="24"/>
        </w:rPr>
        <w:t>Jednorázová výplata částky se rodiči vyplatí po narození dítěte, které se stalo nejmladším dítětem v rodině, a to v kalendářním měsíci, který následuje po kalendářním měsíci, v kterém rodič ohledně narození nejmladšího dítěte v rodině splnil ohlašovací povinnost podle § 61 odst. 1.“.“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V čl. I bod 13 vypusti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sledující body 14 až 22 označit jako body 13 až 2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V čl. I bod 13 upravit takto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13. V § 62 odst. 5 se na konci textu věty první doplňují slova „ , a to v </w:t>
      </w:r>
      <w:r>
        <w:rPr>
          <w:sz w:val="24"/>
          <w:szCs w:val="24"/>
        </w:rPr>
        <w:t>případech, kdy není nárok na jednorázovou výplatu částky rodičovského příspěvku podle § 30a odst. 1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V čl. I body 14 a 15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6 až 21 označit jako body 14 až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I bod 18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 19 označit jako bod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II doplnit body 4 až 6, které znějí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4. Podle § 30a odst. 1 zákona č. 117/1995 Sb., ve znění účinném ode dne nabytí účinnosti tohoto zákona, se postupuje v případech, kdy se další nejmladší dítě v rodině narodí nejdříve v den nabytí účinnosti tohoto zákona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Úřad práce České republiky – krajské pobočky a pobočka pro hlavní město Prahu (dále jen „krajská pobočka Úřadu práce“) doručí v období od 1. července 2021 do 30. září 2021 dosavadním příjemcům přídavku na dítě a rodičovského příspěvku písemné sdělení o změně místní příslušnosti krajských poboček Úřadu práce podle tohoto zákona a zároveň je vyzve, aby v případě, kdy je místo jejich skutečného pobytu odlišné od místa, kde jsou hlášeni k trvalému pobytu, tuto skutečnost písemně oznámili krajské pobočce Úřadu práce, která jim přídavek na dítě nebo rodičovský příspěvek vyplácí; toto sdělení se nedoručuje do vlastních rukou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Ode dne nabytí účinnosti tohoto zákona až do dne oznámení změny místa skutečného pobytu příjemce přídavku na dítě a rodičovského příspěvku příslušné krajské pobočce Úřadu práce podle bodu 5 vyplácí tyto dávky krajská pobočka Úřadu práce, která jim tyto dávky naposledy vyplácela přede dnem nabytí účinnosti tohoto zákona. Při změně místní příslušnosti postupuje krajská pobočka Úřadu práce podle § 58 odst. 2 zákona č. 117/1995 Sb. obdobně.“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V čl. III bodu 1 v § 35c odst. 1 částku „22 315 Kč“ nahradit částkou „22 320 Kč“ a částku „27 835 Kč“ nahradit částkou „27 840 Kč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V čl. IV bodu 1 slova „přede dnem nabytí účinnosti tohoto zákona“ vypustit a slova „této části“ nahradit slovy „tohoto zákon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V čl. IV bodu 2 slovo „použije“ nahradit slovem „nepoužije“ a slova „ měsíc, ve kterém tento zákon nabyl účinnosti, a za následující kalendářní měsíce“ nahradit slovy „měsíce roku 2021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V čl. V slova „dnem 1. července 2021“ nahradit slovy „dnem následujícím po dni jeho vyhlášení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8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6-11T10:18:00Z</dcterms:modified>
  <cp:revision>2</cp:revision>
  <dc:subject/>
  <dc:title>P A R L A M E N T     Č E S K É    R E P U B L I K Y</dc:title>
</cp:coreProperties>
</file>