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 VLÁD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 n</w:t>
      </w:r>
      <w:r>
        <w:rPr>
          <w:rFonts w:cs="Arial"/>
          <w:b/>
          <w:bCs/>
          <w:sz w:val="22"/>
          <w:szCs w:val="22"/>
        </w:rPr>
        <w:t>ávrhu poslanců Mariana Jurečky, Zbyňka Stanjury, Martina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2"/>
          <w:szCs w:val="22"/>
        </w:rPr>
        <w:t>Kolovratníka a dalších na vydání zákona, kterým se mění zákon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2"/>
          <w:szCs w:val="22"/>
        </w:rPr>
        <w:t>č. 100/2001 Sb., o posuzování vlivů na životní prostředí a o změně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z w:val="22"/>
          <w:szCs w:val="22"/>
        </w:rPr>
        <w:t>některých souvisejících zákonů (zákon o posuzování vlivů na životní prostředí), ve znění pozdějších předpisů</w:t>
      </w:r>
      <w:r>
        <w:rPr>
          <w:rFonts w:cs="Arial"/>
          <w:b/>
          <w:sz w:val="22"/>
          <w:szCs w:val="22"/>
        </w:rPr>
        <w:br/>
        <w:t>(sněmovní tisk č. 1304)</w:t>
      </w:r>
    </w:p>
    <w:p>
      <w:pPr>
        <w:pStyle w:val="Prosttext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firstLine="720"/>
        <w:rPr>
          <w:sz w:val="22"/>
        </w:rPr>
      </w:pPr>
      <w:r>
        <w:rPr>
          <w:rFonts w:cs="Arial"/>
          <w:sz w:val="22"/>
        </w:rPr>
        <w:t xml:space="preserve">Vláda na své schůzi dne 30. srpna 2021 projednala a posoudila návrh </w:t>
      </w:r>
      <w:r>
        <w:rPr>
          <w:rFonts w:cs="Arial"/>
          <w:bCs/>
          <w:sz w:val="22"/>
          <w:szCs w:val="22"/>
        </w:rPr>
        <w:t>zákona, kterým se mění zákon</w:t>
      </w:r>
      <w:r>
        <w:rPr>
          <w:rFonts w:cs="Arial"/>
          <w:bCs/>
        </w:rPr>
        <w:t xml:space="preserve"> </w:t>
      </w:r>
      <w:r>
        <w:rPr>
          <w:rFonts w:cs="Arial"/>
          <w:bCs/>
          <w:sz w:val="22"/>
          <w:szCs w:val="22"/>
        </w:rPr>
        <w:t>č. 100/2001 Sb., o posuzování vlivů na životní prostředí a o změně</w:t>
      </w:r>
      <w:r>
        <w:rPr>
          <w:rFonts w:cs="Arial"/>
          <w:bCs/>
        </w:rPr>
        <w:t xml:space="preserve"> </w:t>
      </w:r>
      <w:r>
        <w:rPr>
          <w:rFonts w:cs="Arial"/>
          <w:bCs/>
          <w:sz w:val="22"/>
          <w:szCs w:val="22"/>
        </w:rPr>
        <w:t>některých souvisejících zákonů (zákon o posuzování vlivů na</w:t>
      </w:r>
      <w:r>
        <w:rPr>
          <w:rFonts w:cs="Arial"/>
          <w:bCs/>
        </w:rPr>
        <w:t xml:space="preserve"> </w:t>
      </w:r>
      <w:r>
        <w:rPr>
          <w:rFonts w:cs="Arial"/>
          <w:bCs/>
          <w:sz w:val="22"/>
          <w:szCs w:val="22"/>
        </w:rPr>
        <w:t xml:space="preserve">životní prostředí), ve znění pozdějších předpisů </w:t>
      </w:r>
      <w:r>
        <w:rPr>
          <w:rFonts w:cs="Arial"/>
          <w:sz w:val="22"/>
          <w:szCs w:val="22"/>
        </w:rPr>
        <w:t xml:space="preserve">(sněmovní tisk č. 1304), </w:t>
      </w:r>
      <w:r>
        <w:rPr>
          <w:sz w:val="22"/>
        </w:rPr>
        <w:t xml:space="preserve">a zaujala k tomuto návrhu zákona </w:t>
      </w:r>
      <w:r>
        <w:rPr>
          <w:b/>
          <w:sz w:val="22"/>
        </w:rPr>
        <w:t>souhlasné</w:t>
      </w:r>
      <w:r>
        <w:rPr>
          <w:sz w:val="22"/>
        </w:rPr>
        <w:t xml:space="preserve"> </w:t>
      </w:r>
      <w:r>
        <w:rPr>
          <w:b/>
          <w:sz w:val="22"/>
        </w:rPr>
        <w:t>stanovisko</w:t>
      </w:r>
      <w:r>
        <w:rPr>
          <w:sz w:val="22"/>
        </w:rPr>
        <w:t xml:space="preserve">.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Vláda v předloženém návrhu zákona spatřuje především posílení právní jistoty v otázce využitelnosti závazného stanoviska v navazujícím řízení, když současná právní úprava je v tomto ohledu nejasná. Zároveň připomíná, že § 23a byl do zákona o posuzování vlivů na životní prostředí doplněn na základě dohody s Evropskou komisí v rámci řízení týkajícího se směrnice 2011/92/EU o posuzování vlivů některých veřejných a soukromých záměrů na životní prostředí do právních předpisů České republiky (č. 2013/2048), a to s cílem zajistit možnost spolufinancování vybraných dopravních projektů v pokročilé fázi povolovacího procesu z fondů Evropské unie. Předložený návrh zákona dohodu s Evropskou komisí plně respektuje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Vláda si je zároveň vědoma skutečnosti, že navrhovaná novela nemusí možný problém s dobou platnosti závazného stanoviska ve vztahu k navazujícímu řízení řešit vyřešit v celém rozsahu, neboť zatímco právní úprava standardního procesu posuzování vlivů záměru na životní prostředí umožňuje podle § 9a odst. 4 zákona o posuzování vlivů na životní prostředí prodloužit platnost závazného stanoviska, a to i pro případ, že by bylo rozhodnutí vydané v navazujícím řízení zrušeno a věc vrácena k novému projednání na první stupeň, ať již v odvolacím řízení, resp. řízení o rozkladu nebo na základě soudního přezkumu, u prioritních záměrů není prodloužení doby platnosti závazného stanoviska možné, neboť ani stávající znění § 23a zákona ani navrhovaná novela s tím nepočítají. V takovém případě by ani navrhovaná novela nemusela k naplnění sledovaného cíle stačit, pokud by se prvostupňové rozhodnutí muselo po jeho případném zrušení a vrácení k novému projednání vydávat znovu a pokud by k tomu došlo více než pět let po vydání závazného stanoviska. Předložená novela by proto v navrhovaném znění nemusela mít (v závislosti na dalším možném průběhu navazujících řízení) za určitých podmínek požadovaný důsledek a otázka platnosti závazného stanoviska by v případě možného zrušení prvostupňového rozhodnutí vydaného v navazujícím řízení a vrácení věci k novému projednání i nadále byla, resp. mohla být otázkou výkladu příslušným správním orgánem či v posledku až soudem se všemi důsledky z toho plynoucími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ourier New" w:hAnsi="Courier New" w:cs="Courier New"/>
      <w:spacing w:val="-3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4CharCharCharCharCharCharCharCharCharCharCharChar">
    <w:name w:val="Char4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cs="Times New Roman"/>
      <w:b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  <w:jc w:val="left"/>
    </w:pPr>
    <w:rPr>
      <w:szCs w:val="24"/>
      <w:lang w:val="en-US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55:00Z</dcterms:created>
  <dc:creator>Administrator</dc:creator>
  <dc:description/>
  <dc:language>en-US</dc:language>
  <cp:lastModifiedBy>Štěpánková Markéta</cp:lastModifiedBy>
  <cp:lastPrinted>2020-07-01T16:30:00Z</cp:lastPrinted>
  <dcterms:modified xsi:type="dcterms:W3CDTF">2021-08-30T12:55:00Z</dcterms:modified>
  <cp:revision>3</cp:revision>
  <dc:subject/>
  <dc:title>Příloha</dc:title>
</cp:coreProperties>
</file>