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0. schůze, konané dne 28. dub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</w:t>
      </w:r>
      <w:r>
        <w:rPr>
          <w:b/>
          <w:bCs/>
          <w:sz w:val="24"/>
          <w:szCs w:val="24"/>
          <w:shd w:fill="FFFFFF" w:val="clear"/>
        </w:rPr>
        <w:t>kterým se mění zákon č. 6/1993 Sb., o České národní bance, ve znění pozdějších předpisů</w:t>
      </w:r>
      <w:r>
        <w:rPr>
          <w:b/>
          <w:sz w:val="24"/>
          <w:szCs w:val="24"/>
        </w:rPr>
        <w:t xml:space="preserve"> /senátní tisk č. 77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Vladislava Vilímce, Tomáše Goláně a Lumíra Aschenbrennera  odůvodněním usnesení Senátu na schůzi Poslanecké sněmovny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Příloha k usnesení č. 17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6/1993 Sb., o České národní bance, 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9 v § 32 odst. 1 doplnit závěrečnou část ustanovení, která zní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novení § 34a tím není dotčeno.“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</w:rPr>
        <w:t>V čl. I bod 16 vypustit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Následující body 17 až 40 označit jako body 16 až 39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28 v § 45a odst. 1 text „5 %“ nahradit textem „7,5 %“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V čl. III slova „prvním dnem druhého kalendářního měsíce následujícího po jeho vyhlášení“ nahradit slovy „dnem 1. ledna 2022“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1:00Z</dcterms:created>
  <dc:creator>Fousková Monika</dc:creator>
  <dc:description/>
  <cp:keywords/>
  <dc:language>en-US</dc:language>
  <cp:lastModifiedBy>Kvetonova Hana</cp:lastModifiedBy>
  <cp:lastPrinted>2021-03-04T14:12:00Z</cp:lastPrinted>
  <dcterms:modified xsi:type="dcterms:W3CDTF">2021-04-30T08:31:00Z</dcterms:modified>
  <cp:revision>2</cp:revision>
  <dc:subject/>
  <dc:title>P A R L A M E N T     Č E S K É    R E P U B L I K Y</dc:title>
</cp:coreProperties>
</file>