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713105" cy="858520"/>
            <wp:effectExtent l="0" t="0" r="0" b="0"/>
            <wp:docPr id="1" name="velky_znak_c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elky_znak_c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SENÁT</w:t>
      </w:r>
    </w:p>
    <w:p>
      <w:pPr>
        <w:pStyle w:val="Normal"/>
        <w:spacing w:lineRule="auto" w:line="36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PARLAMENTU ČESKÉ REPUBLIKY</w:t>
      </w:r>
    </w:p>
    <w:p>
      <w:pPr>
        <w:pStyle w:val="Normal"/>
        <w:spacing w:lineRule="auto" w:line="360"/>
        <w:jc w:val="center"/>
        <w:rPr/>
      </w:pPr>
      <w:r>
        <w:rPr>
          <w:color w:val="003478"/>
          <w:sz w:val="30"/>
          <w:szCs w:val="30"/>
        </w:rPr>
        <w:t>13. FUNKČNÍ OBDOBÍ</w:t>
      </w:r>
    </w:p>
    <w:p>
      <w:pPr>
        <w:pStyle w:val="Normal"/>
        <w:spacing w:lineRule="auto" w:line="360" w:before="1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7.</w:t>
      </w:r>
    </w:p>
    <w:p>
      <w:pPr>
        <w:pStyle w:val="Normal"/>
        <w:spacing w:lineRule="auto" w:line="360" w:before="1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SNESENÍ SENÁTU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z 10. schůze, konané dne 29. dubna 2021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 w:val="24"/>
          <w:szCs w:val="24"/>
        </w:rPr>
        <w:t xml:space="preserve">k návrhu zákona, </w:t>
      </w:r>
      <w:r>
        <w:rPr>
          <w:b/>
          <w:bCs/>
          <w:sz w:val="24"/>
          <w:szCs w:val="24"/>
          <w:shd w:fill="FFFFFF" w:val="clear"/>
        </w:rPr>
        <w:t xml:space="preserve">kterým se mění některé zákony v souvislosti s další elektronizací postupů orgánů veřejné moci </w:t>
      </w:r>
      <w:r>
        <w:rPr>
          <w:b/>
          <w:sz w:val="24"/>
          <w:szCs w:val="24"/>
        </w:rPr>
        <w:t xml:space="preserve">/senátní tisk č. 73/ </w:t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nát</w:t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efault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</w:rPr>
        <w:t xml:space="preserve">I. vrací </w:t>
      </w:r>
      <w:r>
        <w:rPr>
          <w:rFonts w:cs="Times New Roman" w:ascii="Times New Roman" w:hAnsi="Times New Roman"/>
          <w:bCs/>
        </w:rPr>
        <w:t>návrh zákona Poslanecké sněmovně ve znění přijatých pozměňovacích návrhů, uvedených v příloze tohoto usnesení;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Default"/>
        <w:ind w:left="284" w:hanging="284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II. pověřuje </w:t>
      </w:r>
      <w:r>
        <w:rPr>
          <w:bCs/>
          <w:sz w:val="24"/>
          <w:szCs w:val="24"/>
        </w:rPr>
        <w:t>senátory Tomáše Goláně, Zbyňka Linharta a Michaela Canova</w:t>
      </w:r>
      <w:r>
        <w:rPr>
          <w:bCs/>
          <w:color w:val="FF0000"/>
          <w:sz w:val="24"/>
          <w:szCs w:val="24"/>
        </w:rPr>
        <w:t xml:space="preserve"> </w:t>
      </w:r>
      <w:r>
        <w:rPr>
          <w:bCs/>
          <w:sz w:val="24"/>
          <w:szCs w:val="24"/>
        </w:rPr>
        <w:t>odůvodněním usnesení Senátu na schůzi Poslanecké sněmovny.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Miloš Vystrčil v. r.</w:t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předseda Senátu</w:t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Jaroslav Chalupský v. r.</w:t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ověřovatel Senátu</w:t>
      </w:r>
      <w:r>
        <w:br w:type="page"/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říloha k usnesení č. 197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Pozměňovací návrhy</w:t>
      </w:r>
    </w:p>
    <w:p>
      <w:pPr>
        <w:pStyle w:val="Sub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jc w:val="center"/>
        <w:rPr>
          <w:sz w:val="24"/>
          <w:szCs w:val="24"/>
        </w:rPr>
      </w:pPr>
      <w:r>
        <w:rPr>
          <w:sz w:val="24"/>
          <w:szCs w:val="24"/>
        </w:rPr>
        <w:t>k návrhu zákona, kterým se mění některé zákony</w:t>
      </w:r>
    </w:p>
    <w:p>
      <w:pPr>
        <w:pStyle w:val="Subtitle"/>
        <w:jc w:val="center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v souvislosti s další elektronizací postupů orgánů veřejné moc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autoSpaceDE w:val="true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čl. XIII, XXIII, LXI, LXXI a CLX číslo „2010“ nahradit číslem „2018“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autoSpaceDE w:val="true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čl. XVII za text „§ 16a“ vložit slova „včetně nadpisu“.</w:t>
      </w:r>
    </w:p>
    <w:p>
      <w:pPr>
        <w:pStyle w:val="Odstavecseseznamem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2"/>
        </w:numPr>
        <w:autoSpaceDE w:val="true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čl. XVIII za bod 2 doplnit nový bod 3, který zní:</w:t>
      </w:r>
    </w:p>
    <w:p>
      <w:pPr>
        <w:pStyle w:val="Odstavecseseznamem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3.  V § 12 odst. 1 se za slovo „přiděleno,“ vkládá slovo „a“ a slova „a v případě potřeby také sdělení dalších údajů podle § 11a odst. 2 až 5“ se zrušují.“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autoSpaceDE w:val="true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ánek XLVII upravit takto:</w:t>
      </w:r>
    </w:p>
    <w:p>
      <w:pPr>
        <w:pStyle w:val="Odstavecseseznamem"/>
        <w:ind w:left="42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Čl. XLVII</w:t>
      </w:r>
    </w:p>
    <w:p>
      <w:pPr>
        <w:pStyle w:val="Odstavecseseznamem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kon č. 49/1997 Sb., o civilním letectví a o změně a doplnění zákona č. 455/1991 Sb., o živnostenském podnikání (živnostenský zákon), ve znění pozdějších předpisů, ve znění zákona č. 189/1999 Sb., zákona č. 146/2000 Sb., zákona č. 258/2002 Sb., zákona č. 167/2004 Sb., zákona č. 413/2005 Sb., zákona č. 186/2006 Sb., zákona č. 225/2006 Sb., zákona č. 124/2008 Sb., zákona č. 274/2008 Sb., zákona č. 227/2009 Sb., zákona č. 281/2009 Sb., zákona č. 301/2009 Sb., zákona č. 407/2010 Sb., zákona č. 137/2011 Sb., zákona č. 375/2011 Sb., zákona č. 127/2014 Sb., zákona č. 250/2014 Sb., zákona č. 298/2016 Sb., zákona č. 319/2016 Sb., zákona č. 183/2017 Sb., zákona č. 225/2017 Sb., zákona č. 261/2017 Sb., zákona č. 111/2019 Sb. a zákona č. 277/2019 Sb., se mění takto:</w:t>
      </w:r>
    </w:p>
    <w:p>
      <w:pPr>
        <w:pStyle w:val="Odstavecseseznamem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V § 85g se odstavce 2 až 6 zrušují.</w:t>
      </w:r>
    </w:p>
    <w:p>
      <w:pPr>
        <w:pStyle w:val="Odstavecseseznamem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avadní odstavce 7 a 8 se označují jako odstavce 2 a 3.</w:t>
      </w:r>
    </w:p>
    <w:p>
      <w:pPr>
        <w:pStyle w:val="Odstavecseseznamem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V § 85k odst. 2 se číslo „7“ nahrazuje číslem „2“.“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Odstavecseseznamem"/>
        <w:numPr>
          <w:ilvl w:val="0"/>
          <w:numId w:val="2"/>
        </w:numPr>
        <w:autoSpaceDE w:val="true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čl. LI slova „ode dne 1. července 2021“ nahradit slovy „od patnáctého dne ode dne vyhlášení tohoto zákona“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autoSpaceDE w:val="true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čl. LV před bod 1 vložit nový bod 1, který zní:</w:t>
      </w:r>
    </w:p>
    <w:p>
      <w:pPr>
        <w:pStyle w:val="Odstavecseseznamem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1. V § 19 odst. 1 se číslo „8“ nahrazuje číslem „7“.“.</w:t>
      </w:r>
    </w:p>
    <w:p>
      <w:pPr>
        <w:pStyle w:val="Odstavecseseznamem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ásledující body 1 až 7 označit jako body 2 až 8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autoSpaceDE w:val="true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čl. LXVII za bod 4 vložit nový bod 5, který zní:</w:t>
      </w:r>
    </w:p>
    <w:p>
      <w:pPr>
        <w:pStyle w:val="Odstavecseseznamem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5. V § 13b odst. 5 se číslo „5“ nahrazuje číslem „4“.“.</w:t>
      </w:r>
    </w:p>
    <w:p>
      <w:pPr>
        <w:pStyle w:val="Odstavecseseznamem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ásledující bod 5 označit jako bod 6.</w:t>
      </w:r>
    </w:p>
    <w:p>
      <w:pPr>
        <w:pStyle w:val="Odstavecseseznamem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2"/>
        </w:numPr>
        <w:autoSpaceDE w:val="true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ást šedesátou devátou včetně nadpisu vypustit.</w:t>
      </w:r>
    </w:p>
    <w:p>
      <w:pPr>
        <w:pStyle w:val="Odstavecseseznamem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ásledující části sedmdesátou až sto sedmdesátou první označit jako části šedesátou devátou až sto sedmdesátou a články LXXV až CLXXXIII označit jako články LXXIV až CLXXXI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autoSpaceDE w:val="true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čl. LXXIV slova „V zákoně“ nahradit slovem „Zákon“ a slova „se § 12b včetně nadpisu zrušuje.“ nahradit slovy „se mění takto:</w:t>
      </w:r>
    </w:p>
    <w:p>
      <w:pPr>
        <w:pStyle w:val="Odstavecseseznamem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V § 12 odstavce 6 a 7 znějí:</w:t>
      </w:r>
    </w:p>
    <w:p>
      <w:pPr>
        <w:pStyle w:val="Default"/>
        <w:ind w:left="426" w:hanging="0"/>
        <w:jc w:val="both"/>
        <w:rPr/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(6) Fond zveřejňuje informace o poskytnutých dotacích jako otevřená data ve smyslu zvláštního zákona</w:t>
      </w:r>
      <w:r>
        <w:rPr>
          <w:rFonts w:cs="Times New Roman" w:ascii="Times New Roman" w:hAnsi="Times New Roman"/>
          <w:vertAlign w:val="superscript"/>
        </w:rPr>
        <w:t>47)</w:t>
      </w:r>
      <w:r>
        <w:rPr>
          <w:rFonts w:cs="Times New Roman" w:ascii="Times New Roman" w:hAnsi="Times New Roman"/>
        </w:rPr>
        <w:t xml:space="preserve">, a to v rozsahu </w:t>
      </w:r>
    </w:p>
    <w:p>
      <w:pPr>
        <w:pStyle w:val="Default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jméno a příjmení či název příjemce,</w:t>
      </w:r>
    </w:p>
    <w:p>
      <w:pPr>
        <w:pStyle w:val="Default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identifikační číslo osoby příjemce, je-li přiděleno,</w:t>
      </w:r>
    </w:p>
    <w:p>
      <w:pPr>
        <w:pStyle w:val="Default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obec, ve které má příjemce sídlo či místo pobytu,</w:t>
      </w:r>
    </w:p>
    <w:p>
      <w:pPr>
        <w:pStyle w:val="Default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) výše přiznané dotace a údaj o tom, jaká částka byla dosud vyplacena,</w:t>
      </w:r>
    </w:p>
    <w:p>
      <w:pPr>
        <w:pStyle w:val="Default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) účel, na který je poskytovaná částka určena,</w:t>
      </w:r>
    </w:p>
    <w:p>
      <w:pPr>
        <w:pStyle w:val="Default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) datum vydání rozhodnutí či uzavření dohody o poskytnutí dotace,</w:t>
      </w:r>
    </w:p>
    <w:p>
      <w:pPr>
        <w:pStyle w:val="Default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) informace o tom, že bylo rozhodnuto o porušení rozpočtové kázně na straně příjemce, včetně částky, kterou byl příjemce povinen vrátit, odvést či která nebyla vyplacena.</w:t>
      </w:r>
    </w:p>
    <w:p>
      <w:pPr>
        <w:pStyle w:val="Default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before="0" w:after="162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7) Informace podle odstavce 1 se zveřejňují do 7 dnů od vydání rozhodnutí či uzavření dohody o poskytnutí dotace, v případě informace podle písmene g) do 7 dnů po právní moci příslušného rozhodnutí či účinnosti dohody. Informace musí zůstat zveřejněné nejméně po dobu 10 let.“.</w:t>
      </w:r>
    </w:p>
    <w:p>
      <w:pPr>
        <w:pStyle w:val="Default"/>
        <w:ind w:left="426" w:hanging="0"/>
        <w:jc w:val="both"/>
        <w:rPr/>
      </w:pPr>
      <w:r>
        <w:rPr>
          <w:rFonts w:cs="Times New Roman" w:ascii="Times New Roman" w:hAnsi="Times New Roman"/>
        </w:rPr>
        <w:t>2. V § 12 se za odstavec 7 vkládá nový odstavec 8, který zní:</w:t>
      </w:r>
    </w:p>
    <w:p>
      <w:pPr>
        <w:pStyle w:val="Default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 xml:space="preserve">(8) Brání-li jiný právní předpis zveřejnění určité informace způsobem podle odstavců 1 a 2, informace se tímto způsobem nezveřejní.“. </w:t>
      </w:r>
    </w:p>
    <w:p>
      <w:pPr>
        <w:pStyle w:val="Default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§ 12b se včetně nadpisu zrušuje.“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autoSpaceDE w:val="true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čl. LXXIV vložit nový článek LXXV, který včetně nadpisu zní:</w:t>
      </w:r>
    </w:p>
    <w:p>
      <w:pPr>
        <w:pStyle w:val="Odstavecseseznamem"/>
        <w:ind w:left="42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Čl. LXXV</w:t>
      </w:r>
    </w:p>
    <w:p>
      <w:pPr>
        <w:pStyle w:val="Odstavecseseznamem"/>
        <w:ind w:left="426" w:hanging="0"/>
        <w:jc w:val="center"/>
        <w:rPr/>
      </w:pPr>
      <w:r>
        <w:rPr>
          <w:rFonts w:cs="Times New Roman" w:ascii="Times New Roman" w:hAnsi="Times New Roman"/>
          <w:b/>
        </w:rPr>
        <w:t>Přechodné ustanovení</w:t>
      </w:r>
    </w:p>
    <w:p>
      <w:pPr>
        <w:pStyle w:val="Odstavecseseznamem"/>
        <w:ind w:left="426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átní zemědělský intervenční fond je povinen do 6 měsíců od účinnosti tohoto zákona zveřejnit způsobem uvedeným v § 12 odst. 6 až 8 informace o všech finančních prostředcích poskytnutých po 1. lednu 2018. Tyto informace musí zůstat zveřejněné nejméně po dobu 10 let.“.</w:t>
      </w:r>
    </w:p>
    <w:p>
      <w:pPr>
        <w:pStyle w:val="Odstavecseseznamem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ásledující články LXXV až CLXXXII označit jako články LXXVI až CLXXXIII.</w:t>
      </w:r>
    </w:p>
    <w:p>
      <w:pPr>
        <w:pStyle w:val="Odstavecseseznamem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2"/>
        </w:numPr>
        <w:autoSpaceDE w:val="true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čl. LXXVII slova „V zákoně“ nahradit slovem „Zákon“ a slova „se § 47b včetně poznámky pod čarou č. 36a zrušuje.“ nahradit slovy „se mění takto:</w:t>
      </w:r>
    </w:p>
    <w:p>
      <w:pPr>
        <w:pStyle w:val="Odstavecseseznamem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§ 47b se včetně poznámky pod čarou č. 36a zrušuje.</w:t>
      </w:r>
    </w:p>
    <w:p>
      <w:pPr>
        <w:pStyle w:val="Odstavecseseznamem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V § 48 odst. 1 se slova „, které mu byly poskytnuty podle § 47b“ nahrazují slovy „vedené v informačních systémech veřejné správy, které může využívat k výkonu působnosti podle tohoto zákona“.“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autoSpaceDE w:val="true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čl. LXXIX za bod 10 vložit nový bod 11, který zní:</w:t>
      </w:r>
    </w:p>
    <w:p>
      <w:pPr>
        <w:pStyle w:val="Odstavecseseznamem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11. V § 125c odst. 1 písm. e) se na konci bodu 2 doplňují slova „nebo její řidičský průkaz byl prohlášen za zadržený podle § 118b odst. 6“.“.</w:t>
      </w:r>
    </w:p>
    <w:p>
      <w:pPr>
        <w:pStyle w:val="Odstavecseseznamem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ásledující body 11 a 12 označit jako body 12 a 13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autoSpaceDE w:val="true"/>
        <w:ind w:left="426" w:hanging="426"/>
        <w:jc w:val="both"/>
        <w:rPr/>
      </w:pPr>
      <w:r>
        <w:rPr>
          <w:rFonts w:cs="Times New Roman" w:ascii="Times New Roman" w:hAnsi="Times New Roman"/>
        </w:rPr>
        <w:t>V čl. LXXXI bodech 1 až 3 slova „přede dnem 1. června 2021“ nahradit slovy „před prvním dnem druhého kalendářního měsíce po vyhlášení tohoto zákona“ a slova „ode dne 1. června 2021“ nahradit slovy „od prvního dne druhého kalendářního měsíce po vyhlášení tohoto zákona“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autoSpaceDE w:val="true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čl. LXXXI bodu 4 slova „od 1. června 2021“ a slova „ode dne 1. června 2021“ nahradit slovy „od prvního dne druhého kalendářního měsíce po vyhlášení tohoto zákona“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Odstavecseseznamem"/>
        <w:numPr>
          <w:ilvl w:val="0"/>
          <w:numId w:val="2"/>
        </w:numPr>
        <w:autoSpaceDE w:val="true"/>
        <w:ind w:left="426" w:hanging="426"/>
        <w:jc w:val="both"/>
        <w:rPr/>
      </w:pPr>
      <w:r>
        <w:rPr>
          <w:rFonts w:cs="Times New Roman" w:ascii="Times New Roman" w:hAnsi="Times New Roman"/>
        </w:rPr>
        <w:t>V čl. LXXXIV v bodu 2 slova „a vlastníka vozidla“ nahradit slovy „a vlastníka“ a za bod 3 doplnit nové body 4 a 5, které znějí:</w:t>
      </w:r>
    </w:p>
    <w:p>
      <w:pPr>
        <w:pStyle w:val="Odstavecseseznamem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4. V § 72a se odstavec 3 zrušuje.“.</w:t>
      </w:r>
    </w:p>
    <w:p>
      <w:pPr>
        <w:pStyle w:val="Odstavecseseznamem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V § 79a odst. 4 se slova „, § 4a odst. 1 až 6“ zrušují.“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Odstavecseseznamem"/>
        <w:numPr>
          <w:ilvl w:val="0"/>
          <w:numId w:val="2"/>
        </w:numPr>
        <w:autoSpaceDE w:val="true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čl. CIII slova „přede dnem 1. června 2021“ nahradit slovy „před patnáctým dnem po vyhlášení tohoto zákona“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autoSpaceDE w:val="true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čl. CIX slova „V zákoně“ nahradit slovem „Zákon“ a slova „se § 19 včetně nadpisu zrušuje.“ nahradit slovy „se mění takto:</w:t>
      </w:r>
    </w:p>
    <w:p>
      <w:pPr>
        <w:pStyle w:val="Odstavecseseznamem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V § 15 odst. 1 se slova „podle § 19“ zrušují.</w:t>
      </w:r>
    </w:p>
    <w:p>
      <w:pPr>
        <w:pStyle w:val="Odstavecseseznamem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§ 19 se včetně nadpisu zrušuje.“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autoSpaceDE w:val="true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čl. CXX slova „V zákoně“ nahradit slovem „Zákon“ a slova „se § 147c zrušuje.“ nahradit slovy „se mění takto:</w:t>
      </w:r>
    </w:p>
    <w:p>
      <w:pPr>
        <w:pStyle w:val="Odstavecseseznamem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V § 5 písm. b) bodu 4 se text „(§ 147c)“ zrušuje.</w:t>
      </w:r>
    </w:p>
    <w:p>
      <w:pPr>
        <w:pStyle w:val="Odstavecseseznamem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§ 147c se zrušuje.“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autoSpaceDE w:val="true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ánek CXXX upravit takto:</w:t>
      </w:r>
    </w:p>
    <w:p>
      <w:pPr>
        <w:pStyle w:val="Odstavecseseznamem"/>
        <w:ind w:left="42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Čl. CXXX</w:t>
      </w:r>
    </w:p>
    <w:p>
      <w:pPr>
        <w:pStyle w:val="Odstavecseseznamem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Odstavecseseznamem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kon č. 69/2006 Sb., o provádění mezinárodních sankcí, ve znění zákona č. 227/2009 Sb., zákona č. 281/2009 Sb., zákona č. 139/2011 Sb., zákona č. 167/2012 Sb., zákona č. 399/2012 Sb., zákona č. 377/2015 Sb., zákona č. 298/2016 Sb., zákona č. 368/2016 Sb. a zákona č. 183/2017 Sb., se mění takto:</w:t>
      </w:r>
    </w:p>
    <w:p>
      <w:pPr>
        <w:pStyle w:val="Odstavecseseznamem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V § 14 se odstavce 3 a 4 zrušují.</w:t>
      </w:r>
    </w:p>
    <w:p>
      <w:pPr>
        <w:pStyle w:val="Odstavecseseznamem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avadní odstavce 5 až 9 se označují jako odstavce 3 až 7.</w:t>
      </w:r>
    </w:p>
    <w:p>
      <w:pPr>
        <w:pStyle w:val="Odstavecseseznamem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V § 16 odst. 4 se číslo „8“ nahrazuje číslem „6“.“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autoSpaceDE w:val="true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čl. CXLIII bodu 2 číslo „2022“ nahradit číslem „2023“ a číslo „2021“ nahradit číslem „2022“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autoSpaceDE w:val="true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čl. CXLIII bod 3 upravit takto:</w:t>
      </w:r>
    </w:p>
    <w:p>
      <w:pPr>
        <w:pStyle w:val="Odstavecseseznamem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3. Ministerstvo vnitra zřídí nejpozději do 31. března 2023 datovou schránku podnikající fyzické osoby podle § 4 odst. 1 zákona č. 300/2008 Sb., ve znění účinném od 1. ledna 2023, podnikající fyzické osobě, která je k 1. lednu 2023 podnikající fyzickou osobou zapsanou v zákonem stanovené evidenci nebo rejstříku, a nemá zřízenu datovou schránku podnikající fyzické osoby. Větou první není dotčeno právo podnikající fyzické osoby požádat si v době od 1. ledna 2023 do zřízení datové schránky podnikající fyzické osoby podle věty první o zřízení datové schránky podnikající fyzické osoby.“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autoSpaceDE w:val="true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čl. CXLIII za bod 3 vložit nový bod 4, který zní:</w:t>
      </w:r>
    </w:p>
    <w:p>
      <w:pPr>
        <w:pStyle w:val="Odstavecseseznamem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4. Ministerstvo vnitra zřídí nejpozději do 31. března 2023 datovou schránku právnické osoby podle § 5 odst. 1 zákona č. 300/2008 Sb., ve znění účinném od 1. ledna 2023, právnické osobě, která k 1. lednu 2023 existuje, je zapsána v základním registru právnických osob, podnikajících fyzických osob a orgánů veřejné moci a nemá zřízenu datovou schránku právnické osoby. Větou první není dotčeno právo právnické osoby požádat si v době od 1. ledna 2023 do zřízení datové schránky právnické osoby podle věty první o zřízení datové schránky právnické osoby.“.</w:t>
      </w:r>
    </w:p>
    <w:p>
      <w:pPr>
        <w:pStyle w:val="Odstavecseseznamem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ásledující body 4 až 6 označit jako body 5 až 7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autoSpaceDE w:val="true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čl. CXLIII bodu 7 slovo „ledna“ nahradit slovem „července“ a číslo „2031“ nahradit číslem „2032“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autoSpaceDE w:val="true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čl. CXLVI slova „ode dne 1. července 2021“ nahradit slovy „od prvního dne prvního kalendářního měsíce po vyhlášení tohoto zákona“ a slovo „zákona“ nahradit slovem „ustanovení“.</w:t>
      </w:r>
    </w:p>
    <w:p>
      <w:pPr>
        <w:pStyle w:val="Odstavecseseznamem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2"/>
        </w:numPr>
        <w:autoSpaceDE w:val="true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čl. CLIII slova „V zákoně“ nahradit slovem „Zákon“ a slova „se § 69b včetně nadpisu zrušuje.“ nahradit slovy „se mění takto:</w:t>
      </w:r>
    </w:p>
    <w:p>
      <w:pPr>
        <w:pStyle w:val="Odstavecseseznamem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§ 69b se včetně nadpisu zrušuje.</w:t>
      </w:r>
    </w:p>
    <w:p>
      <w:pPr>
        <w:pStyle w:val="Odstavecseseznamem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V § 120 se slova „§ 69b odst. 2,“ zrušují.“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autoSpaceDE w:val="true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čl. CLVI slova „ode dne 1. června 2021“ nahradit slovy „od patnáctého dne po vyhlášení tohoto zákona“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autoSpaceDE w:val="true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ánek CLXXXIII upravit takto:</w:t>
      </w:r>
    </w:p>
    <w:p>
      <w:pPr>
        <w:pStyle w:val="Lnek"/>
        <w:spacing w:before="0" w:after="0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Čl. CLXXXIII</w:t>
      </w:r>
    </w:p>
    <w:p>
      <w:pPr>
        <w:pStyle w:val="Textlnku"/>
        <w:rPr>
          <w:szCs w:val="24"/>
        </w:rPr>
      </w:pPr>
      <w:r>
        <w:rPr>
          <w:szCs w:val="24"/>
        </w:rPr>
        <w:t>Tento zákon nabývá účinnosti dnem 1. února 2022, s výjimko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jc w:val="both"/>
        <w:outlineLvl w:val="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jc w:val="both"/>
        <w:outlineLvl w:val="8"/>
        <w:rPr>
          <w:sz w:val="24"/>
          <w:szCs w:val="24"/>
        </w:rPr>
      </w:pPr>
      <w:r>
        <w:rPr>
          <w:sz w:val="24"/>
          <w:szCs w:val="24"/>
        </w:rPr>
        <w:t xml:space="preserve">a) ustanovení čl. CLXXVIII bodů 6, 7, 9 a 11, která nabývají účinnosti prvním dnem po vyhlášení tohoto zákona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jc w:val="both"/>
        <w:outlineLvl w:val="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b) ustanovení čl. L bodů 1 až 6 a 8, čl. LI, čl. XCI, čl. CII bodu 2, čl. CIII, čl. CXXI bodů 5, 10, 13 až 17, 19, 24, 26 a 27, čl. CXXIV bodu 1, čl. CXXXIV bodu 3, čl. CLV bodů 1, 2, 4, 5, 7 a 8, čl. CLVI, čl. CLXXIII bodů 1 a 10 až 21, čl. CLXXV a čl. CLXXVI bodů 1 až 6, která nabývají účinnosti patnáctým dnem po vyhlášení tohoto zákona,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c) ustanovení čl. CXLV bodů 3, 4, 34, 51, 65, 67, 68, 75, 77, 79, 83, 84, 86 až 88, 99, 103, 106, 113, 116 a 143, čl. CXLVI a čl. CLXXIX, která nabývají účinnosti prvním dnem prvního kalendářního měsíce po vyhlášení tohoto zákona,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>d) ustanovení čl. LXXX bodů 1 až 15, 17 až 33, 35 a 37 až 41, čl. LXXXI, čl. CXLV bodů 38, 40, 43, 48, 76, 78, 129 až 134 a 144, čl. CLXVI, čl. CLXXIII bodů 2 až 8, čl.</w:t>
      </w:r>
      <w:r>
        <w:rPr>
          <w:rStyle w:val="Odkaznakoment"/>
          <w:sz w:val="24"/>
          <w:szCs w:val="24"/>
        </w:rPr>
        <w:t> </w:t>
      </w:r>
      <w:r>
        <w:rPr>
          <w:sz w:val="24"/>
          <w:szCs w:val="24"/>
        </w:rPr>
        <w:t>CLXXVI bodu 7 a čl. CLXXXII, která nabývají účinnosti prvním dnem druhého kalendářního měsíce po vyhlášení tohoto zákona,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e) ustanovení čl. CLXX, čl. CLXXVII a čl. CLXXXI, která nabývají účinnosti dnem </w:t>
        <w:br/>
        <w:t>31. prosince 2021,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f) ustanovení čl. LXXX bodů 34 a 36, čl. LXXXVIII, čl. CXXV, čl. CXXXIV bodů 1 a 2, čl. CXLII bodů 22, 28, 29, 43 a 44 a čl. CXLIII bodů 5 a 6, která nabývají účinnosti dnem 1. ledna 2022,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g) ustanovení čl. CLXXVIII bodů 8 a 10, která nabývají účinnosti dnem 31. ledna 2022,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h) ustanovení čl. XLIII bodů 1 a 2, čl. CXXIX a čl. CXLII bodů 30 až 37, čl. CXLIII bodu 7 a čl. CLXXVIII bodů 1 až 4, která nabývají účinnosti dnem 1. července 2022,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i) ustanovení čl. CXLII bodů 1 až 21, 23 až 27, 38 až 43 a 45, čl. CXLIII bodů 1 až 4 a čl. CXLV bodu 2, která nabývají účinnosti dnem 1. ledna 2023,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j) ustanovení čl. CXXXV a čl. CLV bodu 3, která nabývají účinnosti dnem 1. července 2023,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k) ustanovení čl. CXLV bodů 19 a 20 a čl. CLXXVIII bodu 5, která nabývají účinnosti dnem 1. ledna 2025,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) ustanovení čl. LXXIX bodů 1 až 6, 8, 9, 11 až 13, která nabývají účinnosti dnem 1. července 2025.“.</w:t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cs="Verdana"/>
      <w:sz w:val="20"/>
      <w:szCs w:val="20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Verdana" w:hAnsi="Verdana" w:cs="Verdana"/>
      <w:b/>
      <w:i w:val="false"/>
      <w:sz w:val="20"/>
      <w:szCs w:val="24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rFonts w:ascii="Verdana" w:hAnsi="Verdana" w:cs="Verdana"/>
      <w:b/>
      <w:i w:val="false"/>
      <w:sz w:val="20"/>
      <w:szCs w:val="24"/>
    </w:rPr>
  </w:style>
  <w:style w:type="character" w:styleId="WW8Num13z0">
    <w:name w:val="WW8Num13z0"/>
    <w:qFormat/>
    <w:rPr>
      <w:b/>
      <w:i w:val="false"/>
      <w:sz w:val="24"/>
      <w:szCs w:val="24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Symbol" w:hAnsi="Symbol" w:cs="Symbol"/>
      <w:b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4"/>
    </w:rPr>
  </w:style>
  <w:style w:type="character" w:styleId="ZkladntextodsazenChar">
    <w:name w:val="Základní text odsazený Char"/>
    <w:qFormat/>
    <w:rPr>
      <w:b/>
      <w:sz w:val="24"/>
    </w:rPr>
  </w:style>
  <w:style w:type="character" w:styleId="TextkomenteChar">
    <w:name w:val="Text komentáře Char"/>
    <w:basedOn w:val="Standardnpsmoodstavce"/>
    <w:qFormat/>
    <w:rPr/>
  </w:style>
  <w:style w:type="character" w:styleId="PodnadpisChar">
    <w:name w:val="Podnadpis Char"/>
    <w:qFormat/>
    <w:rPr>
      <w:b/>
      <w:sz w:val="32"/>
    </w:rPr>
  </w:style>
  <w:style w:type="character" w:styleId="OdstavecseseznamemChar">
    <w:name w:val="Odstavec se seznamem Char"/>
    <w:qFormat/>
    <w:rPr>
      <w:rFonts w:ascii="Verdana" w:hAnsi="Verdana" w:cs="Verdana"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Default"/>
    <w:next w:val="Default"/>
    <w:qFormat/>
    <w:pPr/>
    <w:rPr>
      <w:rFonts w:cs="Times New Roman"/>
      <w:color w:val="000000"/>
    </w:rPr>
  </w:style>
  <w:style w:type="paragraph" w:styleId="Textkomente">
    <w:name w:val="Text komentáře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napToGrid w:val="false"/>
    </w:pPr>
    <w:rPr>
      <w:rFonts w:ascii="Arial" w:hAnsi="Arial" w:cs="Arial"/>
      <w:lang w:val="fr-FR"/>
    </w:rPr>
  </w:style>
  <w:style w:type="paragraph" w:styleId="Subtitle">
    <w:name w:val="Subtitle"/>
    <w:basedOn w:val="Normal"/>
    <w:next w:val="TextBody"/>
    <w:qFormat/>
    <w:pPr/>
    <w:rPr>
      <w:b/>
      <w:sz w:val="32"/>
    </w:rPr>
  </w:style>
  <w:style w:type="paragraph" w:styleId="Textlnku">
    <w:name w:val="Text článku"/>
    <w:basedOn w:val="Normal"/>
    <w:qFormat/>
    <w:pPr>
      <w:spacing w:before="240" w:after="0"/>
      <w:ind w:firstLine="425"/>
      <w:jc w:val="both"/>
      <w:outlineLvl w:val="5"/>
    </w:pPr>
    <w:rPr>
      <w:sz w:val="24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8:35:00Z</dcterms:created>
  <dc:creator>Fousková Monika</dc:creator>
  <dc:description/>
  <cp:keywords/>
  <dc:language>en-US</dc:language>
  <cp:lastModifiedBy>Kvetonova Hana</cp:lastModifiedBy>
  <cp:lastPrinted>2021-03-04T14:12:00Z</cp:lastPrinted>
  <dcterms:modified xsi:type="dcterms:W3CDTF">2021-04-30T08:35:00Z</dcterms:modified>
  <cp:revision>2</cp:revision>
  <dc:subject/>
  <dc:title>P A R L A M E N T     Č E S K É    R E P U B L I K Y</dc:title>
</cp:coreProperties>
</file>