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35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83. schůze</w:t>
      </w:r>
    </w:p>
    <w:p>
      <w:pPr>
        <w:pStyle w:val="PShlavika1"/>
        <w:rPr/>
      </w:pPr>
      <w:r>
        <w:rPr/>
        <w:t>ze dne 17. března 2021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k Zdravotně pojistným plánům zdravotních pojišťoven na rok 2020 s vyjádřením vlády spolu s hodnocením zdravotně pojistných plánů 2020 a střednědobých výhledů na roky 2021 a 2022 a tabulkovými přílohami 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(sněmovní tisk 10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náměstkyně ministra zdravotnictví pro ekonomiku a zdravotní pojištění Ing. Heleny Rögnerové, zpravodajské zprávě poslance prof. MUDr. Vlastimila Válka, CSc., MBA, EBIR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 xml:space="preserve">I. </w:t>
        <w:tab/>
        <w:t>d o p o r u č u j e 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Poslanecké sněmovně Parlamentu ČR, aby vyslovila souhlas se </w:t>
      </w:r>
      <w:r>
        <w:rPr>
          <w:rFonts w:cs="Times New Roman" w:ascii="Times New Roman" w:hAnsi="Times New Roman"/>
          <w:bCs/>
          <w:sz w:val="24"/>
          <w:szCs w:val="24"/>
        </w:rPr>
        <w:t>Zdravotně pojistnými plány zdravotních pojišťoven na rok 2020 s vyjádřením vlády spolu s hodnocením zdravotně pojistných plánů na rok 2020 a střednědobých výhledů na roky 2021 a 2022 a tabulkovými přílohami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 (sněmovní tisk 1051);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II. </w:t>
        <w:tab/>
        <w:t>ž á d á  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>Ministerstvo zdravotnictví a Ministerstvo financí, aby ve spolupráci se Zdravotními pojišťovnami připravily analýzu možností finančního krytí zdravotní péče pro rok 2021 a 202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Cs/>
          <w:sz w:val="24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Cs/>
          <w:sz w:val="24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III.</w:t>
      </w:r>
      <w:r>
        <w:rPr>
          <w:rFonts w:cs="Times New Roman" w:ascii="Times New Roman" w:hAnsi="Times New Roman"/>
          <w:bCs/>
          <w:sz w:val="24"/>
          <w:szCs w:val="28"/>
          <w:lang w:eastAsia="cs-CZ"/>
        </w:rPr>
        <w:t xml:space="preserve"> </w:t>
        <w:tab/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cs-CZ" w:bidi="hi-IN"/>
        </w:rPr>
        <w:t>z m o c ň u j 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 xml:space="preserve"> zpravodaje výboru prof. MUDr. Vlastimila Válka, CSc., MBA, EBIR, aby se stanoviskem výboru seznámil schůzi Poslanecké sněmovn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Jaroslav Dvořák, v. r. </w:t>
        <w:tab/>
        <w:tab/>
        <w:tab/>
        <w:tab/>
        <w:tab/>
        <w:t xml:space="preserve">               Vlastimil Válek, v. r.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ěra Adámková, v. r.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21-03-19T12:26:00Z</cp:lastPrinted>
  <dcterms:modified xsi:type="dcterms:W3CDTF">2021-03-19T11:27:00Z</dcterms:modified>
  <cp:revision>35</cp:revision>
  <dc:subject/>
  <dc:title/>
</cp:coreProperties>
</file>