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lef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1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35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83. schůze</w:t>
      </w:r>
    </w:p>
    <w:p>
      <w:pPr>
        <w:pStyle w:val="PShlavika1"/>
        <w:rPr/>
      </w:pPr>
      <w:r>
        <w:rPr/>
        <w:t>ze dne 17. března 2021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>k </w:t>
      </w:r>
      <w:r>
        <w:rPr>
          <w:rFonts w:cs="Times New Roman" w:ascii="Times New Roman" w:hAnsi="Times New Roman"/>
          <w:b/>
          <w:bCs/>
          <w:sz w:val="24"/>
          <w:szCs w:val="28"/>
          <w:lang w:eastAsia="cs-CZ"/>
        </w:rPr>
        <w:t>návrhům výročních zpráv a účetních závěrek zdravotních pojišťoven za rok 2019 s vyjádřením vlády spolu s hodnocením návrhů výročních zpráv a účetních závěrek za rok 2019 a tabulkovými přílohami (sněmovní tisk 105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náměstkyně ministra zdravotnictví pro ekonomiku a zdravotní pojištění Ing. Heleny Rögnerové, zastupující zpravodajky prof. MUDr. Věry Adámkové, CSc.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or pro zdravotnictví Poslanecké sněmovny Parlamen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  <w:t xml:space="preserve">I. </w:t>
        <w:tab/>
        <w:t>d o p o r u č u j e </w:t>
      </w:r>
      <w:r>
        <w:rPr>
          <w:rFonts w:eastAsia="Times New Roman" w:cs="Times New Roman" w:ascii="Times New Roman" w:hAnsi="Times New Roman"/>
          <w:sz w:val="24"/>
          <w:szCs w:val="24"/>
          <w:lang w:eastAsia="cs-CZ" w:bidi="hi-IN"/>
        </w:rPr>
        <w:t>Poslanecké sněmovně Parlamentu ČR, aby vyslovila souhlas s </w:t>
      </w:r>
      <w:r>
        <w:rPr>
          <w:rFonts w:cs="Times New Roman" w:ascii="Times New Roman" w:hAnsi="Times New Roman"/>
          <w:bCs/>
          <w:sz w:val="24"/>
          <w:szCs w:val="28"/>
          <w:lang w:eastAsia="cs-CZ"/>
        </w:rPr>
        <w:t>návrhy výročních zpráv a účetními závěrkami zdravotních pojišťoven za rok 2019 s vyjádřením vlády spolu s hodnocením návrhů výročních zpráv a účetních závěrek za rok 2019 a tabulkovými přílohami (sněmovní tisk 1050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cs-CZ" w:bidi="hi-IN"/>
        </w:rPr>
        <w:t xml:space="preserve">II. </w:t>
        <w:tab/>
        <w:t>z m o c ň u j 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 xml:space="preserve"> zpravodaje výboru MUDr. Kamala Farhana, aby se stanoviskem výboru seznámil schůzi Poslanecké sněmovny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Jaroslav Dvořák, v. r. </w:t>
        <w:tab/>
        <w:tab/>
        <w:tab/>
        <w:tab/>
        <w:tab/>
        <w:t xml:space="preserve">          Věra Adámková, v z., v. r.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 výboru </w:t>
        <w:tab/>
        <w:tab/>
        <w:t xml:space="preserve">       zpravodajka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Věra Adámková, v. r.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KohoutovaR</cp:lastModifiedBy>
  <cp:lastPrinted>2021-03-19T10:47:00Z</cp:lastPrinted>
  <dcterms:modified xsi:type="dcterms:W3CDTF">2021-03-19T09:48:00Z</dcterms:modified>
  <cp:revision>32</cp:revision>
  <dc:subject/>
  <dc:title/>
</cp:coreProperties>
</file>