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7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e 7. schůze, konané dne 17. břez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 xml:space="preserve">k návrhu zákona o podpoře zahrádkářské činnosti (zahrádkářský zákon) /senátní tisk č. 49/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Zdeňka Hrabu, Vladislava Vilímce a Zdeňka Nytru,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 v. r.</w:t>
      </w:r>
    </w:p>
    <w:p>
      <w:pPr>
        <w:pStyle w:val="Normal"/>
        <w:spacing w:lineRule="atLeast" w:line="0"/>
        <w:ind w:left="360" w:hanging="0"/>
        <w:jc w:val="center"/>
        <w:rPr/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n Holásek 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říloha k usnesení č. 147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adpiszkona"/>
        <w:rPr>
          <w:rFonts w:eastAsia="Calibri"/>
          <w:lang w:eastAsia="en-US"/>
        </w:rPr>
      </w:pPr>
      <w:r>
        <w:rPr/>
        <w:t>k návrhu zákona o podpoře zahrádkářské činnosti (zahrádkářský zákon)</w:t>
      </w:r>
    </w:p>
    <w:p>
      <w:pPr>
        <w:pStyle w:val="Normal"/>
        <w:spacing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§ 4 včetně nadpisu vypusti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Následující § 5 až 10 označit jako § 4 až 9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 § 5 odstavce 2 až 5 vypusti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Následující odstavce 6 až 10 označit jako odstavce 2 až 6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V § 5 odst. 6 slova „1 až 9“ nahradit slovy „1 až 5“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§ 6 včetně nadpisu vypusti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§ 7 až 9 označit jako § 6 až 8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V § 6 odstavec 4 vypusti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V § 7 bodu 2 slova „§ 6 odst. 7 až 9“ nahradit slovy „§ 5 odst. 3 až 5“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0:00Z</dcterms:created>
  <dc:creator>Fousková Monika</dc:creator>
  <dc:description/>
  <cp:keywords/>
  <dc:language>en-US</dc:language>
  <cp:lastModifiedBy>Kvetonova Hana</cp:lastModifiedBy>
  <cp:lastPrinted>2020-07-22T10:23:00Z</cp:lastPrinted>
  <dcterms:modified xsi:type="dcterms:W3CDTF">2021-03-19T08:20:00Z</dcterms:modified>
  <cp:revision>2</cp:revision>
  <dc:subject/>
  <dc:title>P A R L A M E N T     Č E S K É    R E P U B L I K Y</dc:title>
</cp:coreProperties>
</file>