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6372" w:firstLine="708"/>
        <w:jc w:val="left"/>
        <w:rPr/>
      </w:pPr>
      <w:r>
        <w:rPr/>
      </w:r>
    </w:p>
    <w:p>
      <w:pPr>
        <w:pStyle w:val="Normal"/>
        <w:spacing w:lineRule="auto" w:line="360" w:before="0" w:after="0"/>
        <w:ind w:left="6372" w:firstLine="708"/>
        <w:jc w:val="left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  <w:t>STANOVISKO VLÁDY</w:t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  <w:t>k návrhu poslanců Andreje Babiše, Karla Raise, Lukáše Bartoně, Františka Váchy, Heleny Langšádlové, Vlastimila Válka, Jana Jakoba, Marcely Melkové, Zdeňka Podala, Petra Gazdíka, Dominika Feriho a Ondřeje Babky na vydání zákona, kterým se mění zákon č. 561/2004 Sb., o předškolním, základním, středním, vyšším odborném a jiném vzdělávání (školský zákon), ve znění pozdějších předpisů</w:t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 w:val="22"/>
        </w:rPr>
        <w:t>(sněmovní tisk č. 1165)</w:t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 xml:space="preserve">Vláda na své schůzi dne 15. března 2021 projednala a posoudila návrh zákona, kterým se mění zákon č. 561/2004 Sb., o předškolním, základním, středním, vyšším odborném a jiném vzdělávání (školský zákon), ve znění pozdějších předpisů, a zaujala k němu </w:t>
      </w:r>
      <w:r>
        <w:rPr>
          <w:b/>
          <w:sz w:val="22"/>
        </w:rPr>
        <w:t>neutrální stanovisko</w:t>
      </w:r>
      <w:r>
        <w:rPr>
          <w:sz w:val="22"/>
        </w:rPr>
        <w:t>, přičemž zároveň upozorňuje na některé níže uvedené skutečnosti, které považuje za vhodné zohlednit v následném legislativním procesu: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rPr>
          <w:sz w:val="22"/>
        </w:rPr>
      </w:pPr>
      <w:r>
        <w:rPr>
          <w:sz w:val="22"/>
        </w:rPr>
        <w:t xml:space="preserve">Z formulace navrženého ustanovení § 71 odst. 2 školského zákona není zřejmé, zda navrhovatel zamýšlel, aby se ve druhém pololetí vyučovaly pouze předměty, ze kterých žák maturuje, tedy předměty, které uvedl v přihlášce k maturitní zkoušce, </w:t>
      </w:r>
      <w:r>
        <w:rPr>
          <w:spacing w:val="-2"/>
          <w:sz w:val="22"/>
        </w:rPr>
        <w:t xml:space="preserve">nebo zda bude mít žák možnost vzdělávat se i v jiných předmětech. Pokud by navrhované </w:t>
      </w:r>
      <w:r>
        <w:rPr>
          <w:sz w:val="22"/>
        </w:rPr>
        <w:t xml:space="preserve">pravidlo směřovalo k tomu, že se žáci budou vzdělávat pouze v maturitních předmětech, neměli by možnost účastnit se výuky v jiných předmětech, přestože by například chtěli prohloubit své vědomosti v oblastech, které jsou pro ně důležité z hlediska jejich plánovaného studia na vysoké škole či jejich vlastního zájmu. V současné době se žáci v posledním ročníku věnují i přípravě na přijímací zkoušky na vysoké školy, kde často skládají zkoušky i z předmětů, ze kterých nematurují. 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rPr>
          <w:sz w:val="22"/>
        </w:rPr>
      </w:pPr>
      <w:r>
        <w:rPr>
          <w:sz w:val="22"/>
        </w:rPr>
        <w:t>Je nutné zvážit, zda je vhodné vztahovat návrh pouze na žáky posledních ročníků maturitních oborů a nikoliv také na žáky oborů ukončovaných v posledním ročníku závěrečnou zkouškou.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rPr>
          <w:sz w:val="22"/>
        </w:rPr>
      </w:pPr>
      <w:r>
        <w:rPr>
          <w:sz w:val="22"/>
        </w:rPr>
        <w:t>V navrhovaném bodě 2 by bylo vhodné zpřesnit v ustanovení § 71 odst. 2 větu poslední tak, aby bylo zřejmé, že se tam uvedené pravidlo má vztahovat pouze k organizaci vzdělávání ve druhém pololetí, a současně stanovit pro rozhodování ředitele školy o konkrétní podobě vzdělávání ve druhém pololetí alespoň nějaké mantinely (např. ve vztahu k časovému rozsahu vzdělávání nebo k jeho formě)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rPr/>
      </w:pPr>
      <w:r>
        <w:rPr>
          <w:sz w:val="22"/>
        </w:rPr>
        <w:t xml:space="preserve">Navržené přechodné ustanovení nezohledňuje nutnost připravit se na související změny. Bude totiž nezbytné upravit rámcové vzdělávací programy všech dotčených oborů, následně budou muset školy upravit své školní vzdělávací programy a teprve v návaznosti na to dojde k úpravě organizace vzdělávání v posledním ročníku včetně úpravy úvazků učitelů, kdy lze očekávat vyšší potřebu práce učitelů vyučujících tradičně maturitní obory a naopak snížení potřeby počtu hodin vyučujících, kteří tyto předměty nevyučují. Z časového hlediska je také nutné zvážit to, že u větších zásahů do vzdělávání se uplatňuje princip, že změny v obsahu, struktuře a organizaci vzdělávání probíhají od prvního ročníku vzdělávání, aby podmínky průběhu vzdělávání byly žákům známy od začátku jejich studia. 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rPr/>
      </w:pPr>
      <w:r>
        <w:rPr>
          <w:sz w:val="22"/>
        </w:rPr>
        <w:t>Z hlediska systematiky školského zákona vláda upozorňuje na skutečnost, že stávající ustanovení § 71 upravuje zmocnění k vydání prováděcího právního předpisu. Pravidlo upravené v navrhovaném ustanovení § 71 odst. 2 větě druhé, tedy že vzdělávání ve druhém pololetí je zaměřeno na přípravu na maturitní zkoušku, je duplicitní ve vztahu k bodu 1 návrhu novely, tedy k navrhovanému doplnění ustanovení § 4 školského zákona.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rPr/>
      </w:pPr>
      <w:r>
        <w:rPr>
          <w:sz w:val="22"/>
        </w:rPr>
        <w:t>Předložený návrh zákona má rovněž terminologické a legislativně-technické nedostatky. V bodě 2 návrhu zákona se uvádí pojem „poslední rok“, zatímco ve smyslu školského zákona by bylo třeba hovořit o posledním „ročníku“ či „školním roce“. V této souvislosti vláda ve vztahu k navrhovanému členění posledního ročníku středního vzdělávání upozorňuje, že podle ustanovení § 24 odst. 1 školského zákona sice končí školní rok 31. srpna, avšak skládá se z období školního vyučování a z období školních prázdnin a členění na pololetí se týká pouze období školního vyučování. Druhé pololetí tedy standardně končí 30. června, jak uvádí také vyhláška č. 16/2005 Sb., o organizaci školního roku, ve znění pozdějších předpisů. Co se legislativně-technických nedostatků týká, je návrh např. nadbytečně členěn na části, jednotlivé novelizační body neodpovídají všeobecně uznávaným legislativním pravidlům, je užívána nezavedená legislativní zkratka „Ministerstvo školství“ a navržený normativní text vykazuje i gramatické nedostatky v interpunkci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left"/>
      <w:outlineLvl w:val="3"/>
    </w:pPr>
    <w:rPr>
      <w:rFonts w:ascii="Times New Roman" w:hAnsi="Times New Roman" w:eastAsia="Calibri" w:cs="Times New Roman"/>
      <w:b/>
      <w:bCs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jc w:val="left"/>
      <w:outlineLvl w:val="5"/>
    </w:pPr>
    <w:rPr>
      <w:rFonts w:ascii="Times New Roman" w:hAnsi="Times New Roman" w:eastAsia="Calibri" w:cs="Times New Roman"/>
      <w:b/>
      <w:bCs/>
      <w:sz w:val="15"/>
      <w:szCs w:val="15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Nadpis2Char">
    <w:name w:val="Nadpis 2 Char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dpis3Char">
    <w:name w:val="Nadpis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tum1">
    <w:name w:val="Datum1"/>
    <w:qFormat/>
    <w:rPr>
      <w:rFonts w:cs="Times New Roman"/>
    </w:rPr>
  </w:style>
  <w:style w:type="character" w:styleId="Author">
    <w:name w:val="author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hotoauthor">
    <w:name w:val="photo-author"/>
    <w:qFormat/>
    <w:rPr>
      <w:rFonts w:cs="Times New Roman"/>
    </w:rPr>
  </w:style>
  <w:style w:type="character" w:styleId="Imagetitle">
    <w:name w:val="image-title"/>
    <w:qFormat/>
    <w:rPr>
      <w:rFonts w:cs="Times New Roman"/>
    </w:rPr>
  </w:style>
  <w:style w:type="character" w:styleId="Percentsale">
    <w:name w:val="percent-sale"/>
    <w:qFormat/>
    <w:rPr>
      <w:rFonts w:cs="Times New Roman"/>
    </w:rPr>
  </w:style>
  <w:style w:type="character" w:styleId="Price">
    <w:name w:val="pri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Points1">
    <w:name w:val="points1"/>
    <w:qFormat/>
    <w:rPr>
      <w:rFonts w:cs="Times New Roman"/>
    </w:rPr>
  </w:style>
  <w:style w:type="character" w:styleId="Points2">
    <w:name w:val="points2"/>
    <w:qFormat/>
    <w:rPr>
      <w:rFonts w:cs="Times New Roman"/>
    </w:rPr>
  </w:style>
  <w:style w:type="character" w:styleId="Points3">
    <w:name w:val="points3"/>
    <w:qFormat/>
    <w:rPr>
      <w:rFonts w:cs="Times New Roman"/>
    </w:rPr>
  </w:style>
  <w:style w:type="character" w:styleId="Points4">
    <w:name w:val="points4"/>
    <w:qFormat/>
    <w:rPr>
      <w:rFonts w:cs="Times New Roman"/>
    </w:rPr>
  </w:style>
  <w:style w:type="character" w:styleId="Points5">
    <w:name w:val="points5"/>
    <w:qFormat/>
    <w:rPr>
      <w:rFonts w:cs="Times New Roman"/>
    </w:rPr>
  </w:style>
  <w:style w:type="character" w:styleId="Points6">
    <w:name w:val="points6"/>
    <w:qFormat/>
    <w:rPr>
      <w:rFonts w:cs="Times New Roman"/>
    </w:rPr>
  </w:style>
  <w:style w:type="character" w:styleId="Points7">
    <w:name w:val="points7"/>
    <w:qFormat/>
    <w:rPr>
      <w:rFonts w:cs="Times New Roman"/>
    </w:rPr>
  </w:style>
  <w:style w:type="character" w:styleId="Points8">
    <w:name w:val="points8"/>
    <w:qFormat/>
    <w:rPr>
      <w:rFonts w:cs="Times New Roman"/>
    </w:rPr>
  </w:style>
  <w:style w:type="character" w:styleId="Points9">
    <w:name w:val="points9"/>
    <w:qFormat/>
    <w:rPr>
      <w:rFonts w:cs="Times New Roman"/>
    </w:rPr>
  </w:style>
  <w:style w:type="character" w:styleId="Points10">
    <w:name w:val="points10"/>
    <w:qFormat/>
    <w:rPr>
      <w:rFonts w:cs="Times New Roman"/>
    </w:rPr>
  </w:style>
  <w:style w:type="character" w:styleId="Rating">
    <w:name w:val="rating"/>
    <w:qFormat/>
    <w:rPr>
      <w:rFonts w:cs="Times New Roman"/>
    </w:rPr>
  </w:style>
  <w:style w:type="character" w:styleId="Finalrating">
    <w:name w:val="final-rating"/>
    <w:qFormat/>
    <w:rPr>
      <w:rFonts w:cs="Times New Roman"/>
    </w:rPr>
  </w:style>
  <w:style w:type="character" w:styleId="Reply">
    <w:name w:val="reply"/>
    <w:qFormat/>
    <w:rPr>
      <w:rFonts w:cs="Times New Roman"/>
    </w:rPr>
  </w:style>
  <w:style w:type="character" w:styleId="Notify">
    <w:name w:val="notify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Perex">
    <w:name w:val="perex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Rating0">
    <w:name w:val="rating0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3:44:00Z</dcterms:created>
  <dc:creator>Hašková Michala</dc:creator>
  <dc:description/>
  <cp:keywords/>
  <dc:language>en-US</dc:language>
  <cp:lastModifiedBy>Štěpánková Markéta</cp:lastModifiedBy>
  <cp:lastPrinted>2014-01-13T13:50:00Z</cp:lastPrinted>
  <dcterms:modified xsi:type="dcterms:W3CDTF">2021-03-15T13:44:00Z</dcterms:modified>
  <cp:revision>2</cp:revision>
  <dc:subject/>
  <dc:title>Příloha</dc:title>
</cp:coreProperties>
</file>