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 á v r h   u s n e s e n 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slanecké sněmovny Parlamentu České republik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slanecká sněmovna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bere na vědomí úmluvu Mezinárodní organizace práce č. 190 o násilí a obtěžování na pracovišti z roku 2019 a doporučení Mezinárodní organizace práce č. 206 o násilí a obtěžování na pracovišti z roku 2019 spolu se stanoviskem vlády k ni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12">
    <w:name w:val="Nadpis #1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7:23:00Z</dcterms:created>
  <dc:creator>MachovaK</dc:creator>
  <dc:description/>
  <cp:keywords/>
  <dc:language>en-US</dc:language>
  <cp:lastModifiedBy>Pokorný Pavel Mgr. (MPSV)</cp:lastModifiedBy>
  <dcterms:modified xsi:type="dcterms:W3CDTF">2021-02-15T16:14:00Z</dcterms:modified>
  <cp:revision>13</cp:revision>
  <dc:subject/>
  <dc:title/>
</cp:coreProperties>
</file>