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 návrhu poslanců Kateřiny Valachové, Patrika Nachera, Lukáše Kolaříka, Marka Výborného, Jana Hrnčíře, Jany Aulické Jírovcové, Dominika Feriho a Jana Farského na vydání zákona, kterým se mění zákon č. 38/2021 Sb., kterým se mění zákon č. 99/1963 Sb., občanský soudní řád, ve znění pozdějších předpisů, zákon </w:t>
        <w:br/>
        <w:t xml:space="preserve">č. 120/2001 Sb., o  soudních exekutorech a exekuční činnosti (exekuční řád), ve znění pozdějších předpisů, a zákon č. 119/2001 Sb., kterým se stanoví pravidla pro případy souběžně probíhajících výkonů rozhodnutí, ve znění pozdějších předpisů, a zákon </w:t>
        <w:br/>
        <w:t xml:space="preserve">č. 191/2020 Sb., o některých opatřeních ke zmírnění dopadů epidemie koronaviru SARS CoV-2 na osoby účastnící se soudního řízení, poškozené, oběti trestných činů </w:t>
        <w:br/>
        <w:t xml:space="preserve">a právnické osoby a o změně insolvenčního zákona a občanského soudního řádu, </w:t>
        <w:br/>
        <w:t>ve znění pozdějších předpisů (sněmovní tisk č. 1174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8. března 2021 projednala a posoudila návrh zákona, kterým se mění zákon č. 38/2021 Sb., kterým se mění zákon č. 99/1963 Sb., občanský soudní řád, ve znění pozdějších předpisů, zákon č. 120/2001 Sb., o  soudních exekutorech a exekuční činnosti (exekuční řád), ve znění pozdějších předpisů, a zákon č. 119/2001 Sb., kterým se stanoví pravidla pro případy souběžně probíhajících výkonů rozhodnutí, ve znění pozdějších předpisů, a zákon č. 191/2020 Sb., o některých opatřeních ke zmírnění dopadů epidemie koronaviru SARS CoV-2 na osoby účastnící se soudního řízení, poškozené, oběti trestných činů a právnické osoby a o změně insolvenčního zákona a občanského soudního řádu, ve znění pozdějších předpisů, a zaujala k němu </w:t>
      </w:r>
      <w:r>
        <w:rPr>
          <w:rFonts w:cs="Arial"/>
          <w:b/>
          <w:bCs/>
          <w:sz w:val="22"/>
          <w:szCs w:val="22"/>
        </w:rPr>
        <w:t>souhlasné stanovisko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>Vláda současně upozorňuje, že má-li navržený zákon vyvolat kýžený efekt, musí nabýt účinnosti nejpozději k 1. dubnu 2021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07:00Z</dcterms:created>
  <dc:creator>Vaníčková Eva</dc:creator>
  <dc:description/>
  <cp:keywords/>
  <dc:language>en-US</dc:language>
  <cp:lastModifiedBy>Hladíková Iveta</cp:lastModifiedBy>
  <dcterms:modified xsi:type="dcterms:W3CDTF">2021-03-08T15:07:00Z</dcterms:modified>
  <cp:revision>3</cp:revision>
  <dc:subject/>
  <dc:title/>
</cp:coreProperties>
</file>