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a r l a m e n t   Č e s k é   r e p u b l i k y</w:t>
      </w:r>
    </w:p>
    <w:p>
      <w:pPr>
        <w:pStyle w:val="Subtitle"/>
        <w:rPr>
          <w:sz w:val="32"/>
        </w:rPr>
      </w:pPr>
      <w:r>
        <w:rPr/>
        <w:t>POSLANECKÁ  SNĚMOVNA</w:t>
      </w:r>
    </w:p>
    <w:p>
      <w:pPr>
        <w:pStyle w:val="Normal"/>
        <w:jc w:val="center"/>
        <w:rPr/>
      </w:pPr>
      <w:r>
        <w:rPr>
          <w:b/>
          <w:i/>
          <w:sz w:val="32"/>
        </w:rPr>
        <w:t>2021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Cs w:val="24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03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výboru pro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28"/>
        </w:rPr>
        <w:t>50.</w:t>
      </w:r>
      <w:r>
        <w:rPr>
          <w:b/>
          <w:i/>
        </w:rPr>
        <w:t xml:space="preserve"> schůze uskutečněné dne 3. března 20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 w:val="false"/>
          <w:b w:val="false"/>
        </w:rPr>
      </w:pPr>
      <w:r>
        <w:rPr/>
        <w:t xml:space="preserve">k návrhu poslanců Pavla Růžičky, Andreje Babiše, Jana Hamáčka a dalších na vydání zákona, kterým se mění zákon č. 133/1985 Sb., o požární ochraně, ve znění pozdějších předpisů, a zákon č. 239/2000 Sb., o integrovaném záchranném systému a o změně některých zákonů, ve znění pozdějších předpisů </w:t>
      </w:r>
      <w:r>
        <w:rPr>
          <w:b w:val="false"/>
        </w:rPr>
        <w:t>(sněmovní tisk 1027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o úvodním vystoupení zástupce předkladatelů poslance Ing. Pavla Růžičky, po zpravodajské zprávě přednesené místopředsedou výboru JUDr. et PhDr. Zdeňkem Ondráčkem, PhD.,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.     d o p o r u č u j e</w:t>
      </w:r>
      <w:r>
        <w:rPr>
          <w:i/>
        </w:rPr>
        <w:t xml:space="preserve">   Poslanecké sněmovně Parlamentu České republiky, aby s návrhem tohoto zákona vyslovila   </w:t>
      </w:r>
      <w:r>
        <w:rPr>
          <w:b/>
          <w:i/>
        </w:rPr>
        <w:t>s o u h l a s</w:t>
      </w:r>
      <w:r>
        <w:rPr>
          <w:i/>
        </w:rPr>
        <w:t>  ve znění těchto pozměňovacích návrhů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>
          <w:i/>
        </w:rPr>
        <w:t xml:space="preserve"> V části první, čl. I, v novelizačním bodu 1, se v § 9 doplňuje odstavec 3, který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„(3) Nemovitou kulturní památku uvedenou v dohodě uzavřené mezi Generálním ředitelstvím Hasičského záchranného sboru České republiky (dále jen „generální ředitelství“) a Ministerstvem kultury, lze připojit na pult centralizované ochrany umístěný na krajském operačním a informačním středisku hasičského záchranného sboru kraje za obdobných podmínek, jako nemovitou národní kulturní památku.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>
          <w:i/>
        </w:rPr>
        <w:t xml:space="preserve"> V části první, čl. I se za novelizační bod 1 vkládá nový novelizační bod 2, který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2. V § 26 odst. 1 se slova „hasičského záchranného sboru (dále jen “generální ředitelství“)“</w:t>
      </w:r>
    </w:p>
    <w:p>
      <w:pPr>
        <w:pStyle w:val="TextBody"/>
        <w:ind w:left="2124" w:hanging="2124"/>
        <w:rPr>
          <w:b w:val="false"/>
          <w:b w:val="false"/>
        </w:rPr>
      </w:pPr>
      <w:r>
        <w:rPr>
          <w:b w:val="false"/>
        </w:rPr>
        <w:t>zrušují.“.</w:t>
      </w:r>
    </w:p>
    <w:p>
      <w:pPr>
        <w:pStyle w:val="TextBody"/>
        <w:ind w:left="2124" w:hanging="212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124" w:hanging="2124"/>
        <w:rPr>
          <w:b w:val="false"/>
          <w:b w:val="false"/>
        </w:rPr>
      </w:pPr>
      <w:r>
        <w:rPr>
          <w:b w:val="false"/>
        </w:rPr>
        <w:t>Dosavadní novelizační body 2 až 7 se označují jako novelizační body 3 až 8.</w:t>
      </w:r>
    </w:p>
    <w:p>
      <w:pPr>
        <w:pStyle w:val="TextBody"/>
        <w:ind w:left="2124" w:hanging="212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124" w:hanging="21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>
          <w:i/>
        </w:rPr>
        <w:t xml:space="preserve"> V části první, čl. I, novelizačním bodu 1, se v § 8 odst. 4 větě druhé a v § 9 odst. 2 větě druhé za slovem „stran“ čárka nahrazuje spojkou „a“ a slova „ , cenu poskytovaných služeb, lhůtu a způsob jejií úhrady“ se zrušuj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4.</w:t>
      </w:r>
      <w:r>
        <w:rPr>
          <w:i/>
        </w:rPr>
        <w:t xml:space="preserve"> V části první, čl. I, novelizační bod 4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4. V § 31 se za odstavec 5 vkládá nový odstavec 6, který zní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6) Nadřízeným správním orgánem příslušným ke zrušení, potvrzení nebo změně závazného stanoviska vydaného podle odstavce 3 hasičským záchranným sborem kraje je u stavby</w:t>
      </w:r>
    </w:p>
    <w:p>
      <w:pPr>
        <w:pStyle w:val="Normal"/>
        <w:jc w:val="both"/>
        <w:rPr>
          <w:i/>
          <w:i/>
        </w:rPr>
      </w:pPr>
      <w:r>
        <w:rPr>
          <w:i/>
        </w:rPr>
        <w:t>a)  v rozsahu § 39 odst. 1, písm. c) ředitel hasičského záchranného sboru kraje,</w:t>
      </w:r>
    </w:p>
    <w:p>
      <w:pPr>
        <w:pStyle w:val="Normal"/>
        <w:jc w:val="both"/>
        <w:rPr/>
      </w:pPr>
      <w:r>
        <w:rPr>
          <w:i/>
        </w:rPr>
        <w:t>b) v rozsahu § 39 odst. 1, písm. d) generální ředitelství..“.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>
          <w:i/>
        </w:rPr>
        <w:t xml:space="preserve"> V části první, čl. I, v novelizačním bodu 5, § 39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§ 3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1)  Z hlediska požární bezpečnosti a ochrany obyvatelstva se stavba člení 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) stavbu kategorie 0, nepředstavující zvláštní nebezpečí,</w:t>
      </w:r>
    </w:p>
    <w:p>
      <w:pPr>
        <w:pStyle w:val="Normal"/>
        <w:jc w:val="both"/>
        <w:rPr/>
      </w:pPr>
      <w:r>
        <w:rPr>
          <w:i/>
        </w:rPr>
        <w:t>b) stavbu kategorie I, představující mírné nebezpečí,</w:t>
      </w:r>
    </w:p>
    <w:p>
      <w:pPr>
        <w:pStyle w:val="Normal"/>
        <w:jc w:val="both"/>
        <w:rPr>
          <w:i/>
          <w:i/>
        </w:rPr>
      </w:pPr>
      <w:r>
        <w:rPr>
          <w:i/>
        </w:rPr>
        <w:t>c) stavbu kategorie II, představující vyšší nebezpečí,</w:t>
      </w:r>
    </w:p>
    <w:p>
      <w:pPr>
        <w:pStyle w:val="Normal"/>
        <w:jc w:val="both"/>
        <w:rPr>
          <w:i/>
          <w:i/>
        </w:rPr>
      </w:pPr>
      <w:r>
        <w:rPr>
          <w:i/>
        </w:rPr>
        <w:t>d) stavbu kategorie III, představující vysoké nebezpeč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2) Prováděcí právní předpis stanoví kritéria a charakteristiku stavby pro její zařazení do kategorie podle odstavce 1. Charakteristikou stavby je stavebně technický parametr stavby a její umístění. Kritériem se rozum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) požadavek na stavbu z hlediska podmínek evakuace,</w:t>
      </w:r>
    </w:p>
    <w:p>
      <w:pPr>
        <w:pStyle w:val="Normal"/>
        <w:jc w:val="both"/>
        <w:rPr/>
      </w:pPr>
      <w:r>
        <w:rPr>
          <w:i/>
        </w:rPr>
        <w:t>b) rizikovost stavby, v níž je hořlavá nebo požárně nebezpečná látka nebo jiná obdobně nebezpečná látka vyráběna, zpracovávána, používána, přepravována nebo skladována, a</w:t>
      </w:r>
    </w:p>
    <w:p>
      <w:pPr>
        <w:pStyle w:val="Normal"/>
        <w:jc w:val="both"/>
        <w:rPr>
          <w:i/>
          <w:i/>
        </w:rPr>
      </w:pPr>
      <w:r>
        <w:rPr>
          <w:i/>
        </w:rPr>
        <w:t>c) ochrana jiného veřejného zájmu významného z hlediska zařazení stavby do příslušné kategorie.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6. </w:t>
      </w:r>
      <w:r>
        <w:rPr>
          <w:i/>
        </w:rPr>
        <w:t>V části první, čl. I, v novelizačním bodu 5, se v § 40 doplňují odstavce 3 a 4, které zněj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3) K zpracování požárně bezpečnostního řešení pro stavbu kategorie I a II je oprávněna osoba, která je autorizovaná pro obor požární bezpečnost staveb podle zvláštního právního předpisu</w:t>
      </w:r>
      <w:r>
        <w:rPr>
          <w:i/>
          <w:vertAlign w:val="superscript"/>
        </w:rPr>
        <w:t>12)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(4) K zpracování požárně bezpečnostního řešení pro stavbu kategorie III je oprávněna osoba, která je autorizovaná pro obor požární bezpečnost staveb podle zvláštního právního předpisu</w:t>
      </w:r>
      <w:r>
        <w:rPr>
          <w:i/>
          <w:vertAlign w:val="superscript"/>
        </w:rPr>
        <w:t>12)</w:t>
      </w:r>
      <w:r>
        <w:rPr>
          <w:i/>
        </w:rPr>
        <w:t xml:space="preserve"> a které k tomuto současně byla udělena specializace v rámci tohoto oboru podle zvláštního právního předpisu</w:t>
      </w:r>
      <w:r>
        <w:rPr>
          <w:i/>
          <w:vertAlign w:val="superscript"/>
        </w:rPr>
        <w:t>15)</w:t>
      </w:r>
      <w:r>
        <w:rPr>
          <w:i/>
        </w:rPr>
        <w:t>.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7. </w:t>
      </w:r>
      <w:r>
        <w:rPr>
          <w:i/>
        </w:rPr>
        <w:t>V části první, čl. I, se za novelizační bod 6 vkládá nový novelizační bod 7, který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7. V § 99 se za slova „bezpečnost staveb</w:t>
      </w:r>
      <w:r>
        <w:rPr>
          <w:i/>
          <w:vertAlign w:val="superscript"/>
        </w:rPr>
        <w:t>12)</w:t>
      </w:r>
      <w:r>
        <w:rPr>
          <w:i/>
        </w:rPr>
        <w:t>“ vkládají slova „ , který splňuje podmínky podle § 40 odst. 4“.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osavadní novelizační bod 7 se označuje jako novelizační bod 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8. </w:t>
      </w:r>
      <w:r>
        <w:rPr>
          <w:i/>
        </w:rPr>
        <w:t>V části první, čl. II, bod 1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1. Zařízení sociálních služeb poskytující služby sociální péče formou pobytových služeb přede dnem účinnosti tohoto zákona, musí zajistit splnění povinnosti podle § 8 odst. 1 a 2 do 3 let ode dne nabytí účinnosti tohoto zákona.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9. </w:t>
      </w:r>
      <w:r>
        <w:rPr>
          <w:i/>
        </w:rPr>
        <w:t>V části první, čl. II, se v přechodných ustanoveních doplňují body 3 a 4, které zněj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. Osoba, která splňuje podmínky podle § 40 odst. 3 zákona o požární ochraně, je oprávněna po dobu 5 let od nabytí účinnosti tohoto zákona zpracovávat požárně bezpečnostní řešení stavby kategorie III a aplikovat odlišný postup podle § 99 zákona o požární ochraně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Osoba, která je oprávněná ke zpracování požárně bezpečnostního řešení podle dosavadní právní úpravy je oprávněna po dobu 2 let od nabytí účinnosti tohoto zákona zpracovávat požárně bezpečnostní řešení stavby kategorie I a I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10. </w:t>
      </w:r>
      <w:r>
        <w:rPr>
          <w:i/>
        </w:rPr>
        <w:t>Část druhá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ČÁST DRUHÁ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měna zákon o integrovaném záchranném systém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Čl. II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Zákon č. 239/2000 Sb., o integrovaném záchranném systému a o změně některých zákonů, ve znění zákona č. 320/2002 Sb., zákona č. 186/2006 Sb. a zákona č. 225/2017 Sb., se mění takto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V § 10 odstavec 6 včetně poznámky pod čarou č. 27 z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„(6) V rozsahu stanoveném jiným právním předpisem</w:t>
      </w:r>
      <w:r>
        <w:rPr>
          <w:i/>
          <w:vertAlign w:val="superscript"/>
        </w:rPr>
        <w:t>27)</w:t>
      </w:r>
      <w:r>
        <w:rPr>
          <w:i/>
        </w:rPr>
        <w:t xml:space="preserve"> je hasičský záchranný sbor kraje dotčeným orgánem v územním a stavebním řízení a ve společném územním a stavebním řízení</w:t>
      </w:r>
      <w:r>
        <w:rPr>
          <w:i/>
          <w:vertAlign w:val="superscript"/>
        </w:rPr>
        <w:t>14)</w:t>
      </w:r>
      <w:r>
        <w:rPr>
          <w:i/>
        </w:rPr>
        <w:t xml:space="preserve"> z hlediska ochrany obyvatelstva. Hasičský záchranný sbor kraje je příslušný před uvedením stavby do užívání kontrolovat dodržení podmínek ochrany obyvatelstv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-----------------------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vertAlign w:val="superscript"/>
        </w:rPr>
        <w:t>27)</w:t>
      </w:r>
      <w:r>
        <w:rPr>
          <w:i/>
        </w:rPr>
        <w:tab/>
      </w:r>
      <w:r>
        <w:rPr>
          <w:i/>
          <w:sz w:val="20"/>
        </w:rPr>
        <w:t>§ 39 odst. 1 písm. c) a d) zákona č. 133/1985 Sb., o požární ochraně, ve znění pozdějších předpisů.“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V § 33 odst. 1 se za slova „§ 28“ vkládají slova „a řízení o náhradě podle § 29 a § 30“.“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11. </w:t>
      </w:r>
      <w:r>
        <w:rPr>
          <w:i/>
          <w:szCs w:val="24"/>
        </w:rPr>
        <w:t>V části třetí, čl. IV Účinnost zní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„Tento zákon nabývá účinnosti prvním dnem kalendářního měsíce následujícího po dni jeho vyhlášení.“.</w:t>
      </w:r>
    </w:p>
    <w:p>
      <w:pPr>
        <w:pStyle w:val="TextBody"/>
        <w:ind w:left="2124" w:hanging="212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2124" w:hanging="21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   p o v ě ř u j e</w:t>
      </w:r>
      <w:r>
        <w:rPr>
          <w:i/>
        </w:rPr>
        <w:t xml:space="preserve">   předsedu výboru, aby toto usnesení předložil předsedovi Poslanecké sněmovny Parlamentu České republik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III.  z m o c ň u j e   </w:t>
      </w:r>
      <w:r>
        <w:rPr>
          <w:i/>
        </w:rPr>
        <w:t>zpravodaje výboru, aby s tímto usnesením seznámil Poslaneckou sněmovnu Parlamentu České republik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rof. RNDr. František  V á c h a, Ph.D., v.r.</w:t>
      </w:r>
    </w:p>
    <w:p>
      <w:pPr>
        <w:pStyle w:val="TextBody"/>
        <w:jc w:val="center"/>
        <w:rPr/>
      </w:pPr>
      <w:r>
        <w:rPr/>
        <w:t>ověřovatel výbor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JUDr. et PhDr. Zdeněk  O n d r á č e k, Ph.D., v.r.</w:t>
      </w:r>
    </w:p>
    <w:p>
      <w:pPr>
        <w:pStyle w:val="TextBody"/>
        <w:jc w:val="center"/>
        <w:rPr/>
      </w:pPr>
      <w:r>
        <w:rPr/>
        <w:t>zpravodaj výbor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07:00Z</dcterms:created>
  <dc:creator>Cech Jan</dc:creator>
  <dc:description/>
  <cp:keywords/>
  <dc:language>en-US</dc:language>
  <cp:lastModifiedBy>Celiznova Hana</cp:lastModifiedBy>
  <cp:lastPrinted>2021-03-03T14:52:00Z</cp:lastPrinted>
  <dcterms:modified xsi:type="dcterms:W3CDTF">2021-03-08T09:07:00Z</dcterms:modified>
  <cp:revision>2</cp:revision>
  <dc:subject/>
  <dc:title>P a r l a m e n t   Č e s k é    r e p u b l i k y</dc:title>
</cp:coreProperties>
</file>