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4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8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darování, odběrech a transplantacích tkání a orgánů a o změně některých zákonů (transplantační zákon) - sněm. tisk 1053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MUDr. Antonína Maliny, zpravodajské zprávě posl. J. Janečk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p ř e r u š u j e</w:t>
      </w:r>
      <w:r>
        <w:rPr>
          <w:spacing w:val="-3"/>
        </w:rPr>
        <w:t xml:space="preserve">   do 10. dubna 2002 projednávání vládního návrhu zákona o darování, odběrech a transplantacích tkání a orgánů a o změně některých zákonů (transplantační zákon) (sněm. tisk 1053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sef JANEČEK, v. 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dmila MÜLLEROVÁ, v. r.</w:t>
        <w:tab/>
        <w:tab/>
        <w:tab/>
        <w:t xml:space="preserve"> Zdeněk ŠKROMACH,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43:00Z</dcterms:created>
  <dc:creator>Šustr, Menoušková</dc:creator>
  <dc:description/>
  <cp:keywords>0137 225 nadace investice fond</cp:keywords>
  <dc:language>en-US</dc:language>
  <cp:lastModifiedBy>Kancelář Posl. sněmovny</cp:lastModifiedBy>
  <cp:lastPrinted>2002-03-01T14:27:00Z</cp:lastPrinted>
  <dcterms:modified xsi:type="dcterms:W3CDTF">2002-03-04T14:43:00Z</dcterms:modified>
  <cp:revision>2</cp:revision>
  <dc:subject/>
  <dc:title>0137, 225, Nadační investiční fond</dc:title>
</cp:coreProperties>
</file>