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8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Milana Cabrnocha, Milady Emmerové, Miroslava Ouzkého, Zdeňka Škromacha, Lucie Talmanové a Jany Volfové na vydání zákona o způsobilosti k výkonu zdravotnických povolání a o změně zákona č. 20/1966 Sb., o péči o zdraví lidu, ve znění pozdějších předpisů (sněm. tisk 100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zástupce předkladatelů posl. M. Ouzkého, zpravodajské zprávě pos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 David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p ř e r u š u j e   do 10. 4. 2002   </w:t>
      </w:r>
      <w:r>
        <w:rPr>
          <w:spacing w:val="-3"/>
        </w:rPr>
        <w:t>projednávání návrhu poslanců Milana Cabrnocha, Milady Emmerové, Miroslava Ouzkého, Zdeňka Škromacha, Lucie Talmanové a Jany Volfové na vydání zákona o způsobilosti k výkonu zdravotnických povolání a o změně zákona č. 20/1966 Sb., o péči o zdraví lidu, ve znění pozdějších předpisů (sněm. tisk 1005)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an DAVID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2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4:30:00Z</cp:lastPrinted>
  <dcterms:modified xsi:type="dcterms:W3CDTF">2002-03-04T14:42:00Z</dcterms:modified>
  <cp:revision>2</cp:revision>
  <dc:subject/>
  <dc:title>0137, 225, Nadační investiční fond</dc:title>
</cp:coreProperties>
</file>