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8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způsobilosti k výkonu zdravotnického povolání a o dalším vzdělávání ve zdravotnictví a o změně některých souvisejících zákonů (zákon o zdravotnických povoláních) – sněm. tisk 1061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zdravotnictví MUDr. Antonína Maliny, zpravodajské zprávě posl. V. Krás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p ř e r u š u j e   do 10. 4. 2002</w:t>
      </w:r>
      <w:r>
        <w:rPr>
          <w:spacing w:val="-3"/>
        </w:rPr>
        <w:t xml:space="preserve">   projednávání vládního návrhu zákona o způsobilosti k výkonu zdravotnického povolání a o dalším vzdělávání ve zdravotnictví a o změně některých souvisejících zákonů (zákon o zdravotnických povoláních) – sněm. tisk 1061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áclav KRÁSA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dmila MÜLLEROVÁ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42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1T14:28:00Z</cp:lastPrinted>
  <dcterms:modified xsi:type="dcterms:W3CDTF">2002-03-04T14:42:00Z</dcterms:modified>
  <cp:revision>2</cp:revision>
  <dc:subject/>
  <dc:title>0137, 225, Nadační investiční fond</dc:title>
</cp:coreProperties>
</file>