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3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27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poslanců Miroslava Ouzkého, Zdeňka Škromacha a dalších na vydání zákona, kterým se mění zákon č. 155/1995 Sb., o důchodovém pojištění, ve znění pozdějších předpisů (sněm. tisk 1171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zástupce předkladatelů posl. M. Ouzkého, zpravodajské zprávě posl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T. Jirous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</w:t>
        <w:tab/>
        <w:t>d o p o r u č u j e</w:t>
      </w:r>
      <w:r>
        <w:rPr>
          <w:spacing w:val="-3"/>
        </w:rPr>
        <w:t xml:space="preserve">   Poslanecké sněmovně, aby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 xml:space="preserve">vyslovila souhlas </w:t>
      </w:r>
      <w:r>
        <w:rPr>
          <w:spacing w:val="-3"/>
        </w:rPr>
        <w:t>s návrhem poslanců Miroslava Ouzkého, Zdeňka Škromacha a dalších na vydání zákona, kterým se mění zákon č. 155/1995 Sb., o důchodovém pojištění, ve znění pozdějších předpisů (sněm. tisk 1171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jc w:val="both"/>
        <w:rPr>
          <w:spacing w:val="-3"/>
        </w:rPr>
      </w:pPr>
      <w:r>
        <w:rPr>
          <w:spacing w:val="-3"/>
        </w:rPr>
        <w:t>aby přijala k tomuto návrhu tuto změnu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K čl. I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Čl. I zní: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center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Čl. I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Změna zákona č. 155/1995 Sb., o důchodovém pojištění, ve znění pozdějších předpisů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  <w:t>V § 11 zákona č. 155/1995 Sb., o důchodovém pojištění, ve znění zákona č. 134/1997 Sb., zákona č. 289/1997 Sb. a zákona č. 220/2000 Sb., se na konci odstavce  2 doplňují věty, které včetně poznámky pod čarou č</w:t>
      </w:r>
      <w:r>
        <w:rPr>
          <w:spacing w:val="-3"/>
          <w:vertAlign w:val="superscript"/>
        </w:rPr>
        <w:t>. x)</w:t>
      </w:r>
      <w:r>
        <w:rPr>
          <w:spacing w:val="-3"/>
        </w:rPr>
        <w:t xml:space="preserve"> zněj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  <w:t>„Podmínka zaplacení pojistného uvedená v odstavci 1 písm. a) se nepovažuje za splněnou v případě, kdy jde o osobu účastnou na pojištění na základě pracovního vztahu nebo jiného právního vztahu zakládajícího účast na pojištění podle tohoto zákona k zaměstnavateli, který je obchodní společností, pokud je tato osoba současně společníkem, členem statutárního orgánu, členem dozorčí rady této společnosti nebo osobou ovládající</w:t>
      </w:r>
      <w:r>
        <w:rPr>
          <w:spacing w:val="-3"/>
          <w:vertAlign w:val="superscript"/>
        </w:rPr>
        <w:t xml:space="preserve"> x) </w:t>
      </w:r>
      <w:r>
        <w:rPr>
          <w:spacing w:val="-3"/>
        </w:rPr>
        <w:t>(dále jen společník),</w:t>
      </w:r>
      <w:r>
        <w:rPr>
          <w:spacing w:val="-3"/>
          <w:vertAlign w:val="superscript"/>
        </w:rPr>
        <w:t xml:space="preserve"> 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a takový zaměstnavatel nezaplatil za příslušnou dobu pojistné, které byl povinen jako poplatník zaplatit, a neodvedl pojistné, které byl povinen odvádět po celou dobu, po kterou byla tato osoba společníkem. Je-li nezaplacené a neodvedené pojistné podle předchozí věty společníkem zaplaceno v celé výši, podmínka zaplacení pojistného uvedená v odstavci 1 písm. a) se považuje za splněnou a doba účasti této osoby (společníka) je dobou pojištění, a to nejdříve ode dne zaplacení nezaplaceného pojistného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______________________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  <w:vertAlign w:val="superscript"/>
        </w:rPr>
        <w:t>x)</w:t>
      </w:r>
      <w:r>
        <w:rPr>
          <w:spacing w:val="-3"/>
        </w:rPr>
        <w:t xml:space="preserve"> § 66a obchodního zákoníku.“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zpravodaje výboru, aby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-</w:t>
        <w:tab/>
        <w:t>se stanoviskem výboru seznámil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1440" w:hanging="1440"/>
        <w:jc w:val="both"/>
        <w:rPr/>
      </w:pPr>
      <w:r>
        <w:rPr>
          <w:b/>
          <w:spacing w:val="-3"/>
        </w:rPr>
        <w:tab/>
        <w:t>-</w:t>
        <w:tab/>
      </w:r>
      <w:r>
        <w:rPr>
          <w:spacing w:val="-3"/>
        </w:rPr>
        <w:t>ve spolupráci s legislativním odborem Kanceláře Poslanecké sněmovny provedl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ťána JIROUSOVÁ, v. 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 r.</w:t>
        <w:tab/>
        <w:tab/>
        <w:tab/>
        <w:t xml:space="preserve">     Zdeněk ŠKROMACH,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09:32:00Z</dcterms:created>
  <dc:creator>Šustr, Menoušková</dc:creator>
  <dc:description/>
  <cp:keywords>0137 225 nadace investice fond</cp:keywords>
  <dc:language>en-US</dc:language>
  <cp:lastModifiedBy>Kancelář Posl. sněmovny</cp:lastModifiedBy>
  <cp:lastPrinted>2002-03-07T08:49:00Z</cp:lastPrinted>
  <dcterms:modified xsi:type="dcterms:W3CDTF">2002-03-07T09:32:00Z</dcterms:modified>
  <cp:revision>2</cp:revision>
  <dc:subject/>
  <dc:title>0137, 225, Nadační investiční fond</dc:title>
</cp:coreProperties>
</file>