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7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Zdravotně pojistnému plánu VZP ČR a vyjádření vlády ke zdravotně pojistnému plánu Všeobecné zdravotní pojišťovny ČR na rok 2002 a k Hodnocení jednotlivých zdravotně pojistných plánů zaměstnaneckých zdravotních pojišťoven na rok 2002 (sněm. tisk 1249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Ing. Antonína Hlaváčka, zpravodajské zprávě posl. M. Emm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 Parlamentu ČR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</w:rPr>
        <w:t>schvaluj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dravotně pojistný plán Všeobecné zdravotní pojišťovny České republiky na rok 2002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bere na vědom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Hodnocení  jednotlivých zdravotně pojistných plánů zaměstnaneckých zdravotních pojišťoven na rok 2002 (sněm. tisk 1249).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ku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a schůzi Poslanecké sněmov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lada EMMEROV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40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1T11:52:00Z</cp:lastPrinted>
  <dcterms:modified xsi:type="dcterms:W3CDTF">2002-03-04T14:40:00Z</dcterms:modified>
  <cp:revision>2</cp:revision>
  <dc:subject/>
  <dc:title>0137, 225, Nadační investiční fond</dc:title>
</cp:coreProperties>
</file>