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úřednících územních samosprávných celků a o změně některých zákonů (sněm. tisk 1162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zástupce Ministerstva vnitra ředitele odboru Doc. ing. Marka, zpravodajské zprávě posl. A. Páral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</w:t>
      </w:r>
      <w:r>
        <w:rPr>
          <w:b/>
          <w:spacing w:val="-3"/>
        </w:rPr>
        <w:t xml:space="preserve"> </w:t>
      </w:r>
      <w:r>
        <w:rPr>
          <w:spacing w:val="-3"/>
        </w:rPr>
        <w:t>o úřednících územních samosprávných celků a o změně některých zákonů  (sněm. tisk 1162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ňky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 § 6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V § 6 odst. 3 písm. c) se za slovo „příslušnost“ doplňuje slovo „zájemce“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6 odst. 5 se za slova „na úřední desce“ vkládá slovo „úřadu“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6 odst. 6 se slova „podle odstavce 2 písm. e)“ nahrazují slovy „podle odstavce 4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 § 7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7 odst. 3 se slova „do funkce vedoucího úředníků“ nahrazují slovy „do funkce vedoucího úředníka“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§ 7 odstavci 4 se za písmeno b) vkládá nové písmeno c), které zní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c) státní příslušnost uchazeče,“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písmena c) až e) se označí jako d) až f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 § 2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§ 27 odstavec 4 včetně poznámky pod čarou č. 12) zní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</w:rPr>
        <w:t>(4) Na řízení o námitkách se nevztahují obecné předpisy o správním řízení.</w:t>
      </w:r>
      <w:r>
        <w:rPr>
          <w:rFonts w:cs="Times New Roman" w:ascii="Times New Roman" w:hAnsi="Times New Roman"/>
          <w:sz w:val="24"/>
          <w:vertAlign w:val="superscript"/>
        </w:rPr>
        <w:t xml:space="preserve"> 12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vertAlign w:val="superscript"/>
        </w:rPr>
        <w:t>12)</w:t>
      </w:r>
      <w:r>
        <w:rPr>
          <w:rFonts w:cs="Times New Roman" w:ascii="Times New Roman" w:hAnsi="Times New Roman"/>
          <w:sz w:val="24"/>
        </w:rPr>
        <w:t xml:space="preserve">  Zákon č. 71/1967 Sb., o správním řízení (správní řád), ve znění pozdějších předpisů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 § 3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31 odst. 3 písmeno b) zní: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)</w:t>
        <w:tab/>
        <w:t>přehled o personálním, technickém a materiálním vybavení žadatele o akreditaci vzdělávací instituce v oblasti vzdělávání podle tohoto zákona,“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 § 3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32 odstavec 4 zní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4) Skutečnosti uvedené v odstavci 2 a 3 jsou důvěrné a ministerstvo je může použít pouze pro účely vyhodnocení žádosti o akreditaci vzdělávací instituce, pro kterou byly doloženy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ku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a schůzi Poslanecké sněmovny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a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na PÁRALOVÁ, 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 r.</w:t>
        <w:tab/>
        <w:tab/>
        <w:tab/>
        <w:t xml:space="preserve">    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9:30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7T08:53:00Z</cp:lastPrinted>
  <dcterms:modified xsi:type="dcterms:W3CDTF">2002-03-07T09:30:00Z</dcterms:modified>
  <cp:revision>2</cp:revision>
  <dc:subject/>
  <dc:title>0137, 225, Nadační investiční fond</dc:title>
</cp:coreProperties>
</file>