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3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8. schůze dne 27. únor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vládnímu návrhu zákona o přechodu některých dalších věcí, práv a závazků České republiky na kraje a obce a o souvisejících změnách (sněm. tisk 1151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a ministra financí Ing. Ladislava Zelinky, zpravodajské zprávě posl. V. Krásy 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p ř e r u š u j e  </w:t>
      </w:r>
      <w:r>
        <w:rPr>
          <w:spacing w:val="-3"/>
        </w:rPr>
        <w:t xml:space="preserve">  do 3. dubna 2002 projednávání vládního návrhu zákona o přechodu některých dalších věcí, práv a závazků České republiky na kraje a obce a o souvisejících změnách (sněmovní tisk 1151)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áclav KRÁSA, v.r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ravodaj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Lucie TALMANOVÁ, v.r.</w:t>
        <w:tab/>
        <w:tab/>
        <w:tab/>
        <w:t xml:space="preserve">     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 xml:space="preserve"> </w:t>
        <w:tab/>
        <w:t xml:space="preserve">         předseda výboru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4:39:00Z</dcterms:created>
  <dc:creator>Šustr, Menoušková</dc:creator>
  <dc:description/>
  <cp:keywords>0137 225 nadace investice fond</cp:keywords>
  <dc:language>en-US</dc:language>
  <cp:lastModifiedBy>Kancelář Posl. sněmovny</cp:lastModifiedBy>
  <cp:lastPrinted>2002-03-01T11:51:00Z</cp:lastPrinted>
  <dcterms:modified xsi:type="dcterms:W3CDTF">2002-03-04T14:39:00Z</dcterms:modified>
  <cp:revision>2</cp:revision>
  <dc:subject/>
  <dc:title>0137, 225, Nadační investiční fond</dc:title>
</cp:coreProperties>
</file>