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3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27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vládnímu návrhu zákona o změně a zrušení některých zákonů v souvislosti s ukončením činnosti okresních úřadů (sněm. tisk 1160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vnitra RNDr. Josefa Postráneckého, zpravodajské zprávě posl. J. Kocianové 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</w:rPr>
        <w:t xml:space="preserve">p ř e r u š u j e </w:t>
      </w:r>
      <w:r>
        <w:rPr/>
        <w:t xml:space="preserve">   do 3. dubna 2002 projednávání vládního návrhu zákona o změně a zrušení některých zákonů v souvislosti s ukončením činnosti okresních úřadů (sněmovní tisk 1160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tka KOCIANOVÁ, v.r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vodajka</w:t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 xml:space="preserve"> </w:t>
        <w:tab/>
        <w:t xml:space="preserve">         předseda výboru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4:38:00Z</dcterms:created>
  <dc:creator>Šustr, Menoušková</dc:creator>
  <dc:description/>
  <cp:keywords>0137 225 nadace investice fond</cp:keywords>
  <dc:language>en-US</dc:language>
  <cp:lastModifiedBy>Kancelář Posl. sněmovny</cp:lastModifiedBy>
  <cp:lastPrinted>2002-03-01T11:51:00Z</cp:lastPrinted>
  <dcterms:modified xsi:type="dcterms:W3CDTF">2002-03-04T14:38:00Z</dcterms:modified>
  <cp:revision>2</cp:revision>
  <dc:subject/>
  <dc:title>0137, 225, Nadační investiční fond</dc:title>
</cp:coreProperties>
</file>