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16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k vládnímu návrhu zákona o přechodu některých dalších věcí, práv a závazků České republiky na kraje a obce a o souvisejících změnách (sněm. tisk 115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financí ing. Ladislava Zelinky Ph.D., zpravodajské zprávě posl.V. Krásy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p ř e r u š u j e</w:t>
      </w:r>
      <w:r>
        <w:rPr>
          <w:spacing w:val="-3"/>
        </w:rPr>
        <w:t xml:space="preserve">   projednávání vládního návrhu zákona o přechodu některých dalších věcí, práv a závazků České republiky na kraje a obce a o souvisejících změnách (sněm. tisk 1151) do 27. února 2002;</w:t>
      </w:r>
    </w:p>
    <w:p>
      <w:pPr>
        <w:pStyle w:val="Heading8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d o p o r u č u j e  </w:t>
      </w:r>
      <w:r>
        <w:rPr>
          <w:rFonts w:cs="Times New Roman" w:ascii="Times New Roman" w:hAnsi="Times New Roman"/>
          <w:b w:val="false"/>
          <w:sz w:val="24"/>
        </w:rPr>
        <w:t xml:space="preserve"> pozměňovací návrhy  předat do 10. února 2002 na sekretariát výboru pro sociální politiku a zdravotnictví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clav KRÁSA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0:07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09:56:00Z</cp:lastPrinted>
  <dcterms:modified xsi:type="dcterms:W3CDTF">2002-04-23T10:07:00Z</dcterms:modified>
  <cp:revision>2</cp:revision>
  <dc:subject/>
  <dc:title>0137, 225, Nadační investiční fond</dc:title>
</cp:coreProperties>
</file>