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16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návrhu poslanců Milana Cabrnocha, Milady Emmerové, Miroslava Ouzkého, Zdeňka Škromacha, Lucie Talmanové a Jany Volfové na vydání zákona o způsobilosti k výkonu zdravotnických povolání a o změně zákona č. 20/1966 Sb., o péči o zdraví lidu, ve znění pozdějších předpisů (sněm. tisk 1005) a k vládnímu návrhu zákona o způsobilosti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 výkonu zdravotnického povolání a o dalším vzdělávání ve zdravotnictví a o změně některých souvisejících zákonů (zákon o zdravotnických povoláních) (sněm. tisk 1061)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 poslance Milana Cabrnocha a náměstka ministra zdravotnictví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UDr. Antonína Maliny, po zpravodajských zprávách poslanců I. Davida a V. Krás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p ř e r u š u j e </w:t>
      </w:r>
      <w:r>
        <w:rPr>
          <w:spacing w:val="-3"/>
        </w:rPr>
        <w:t xml:space="preserve">   projednávání návrhu poslanců Milana Cabrnocha, Milady Emmerové, Miroslava Ouzkého, Zdeňka Škromacha. Lucie Talmanové a Jany Volfové na vydání zákona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o způsobilosti k výkonu zdravotnických povolání a o změně zákona č. 20/1966 Sb., o péči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o zdraví lidu, ve znění pozdějších předpisů (sněm. tisk 1005) a vládního návrhu zákona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o způsobilosti k výkonu zdravotnického povolání a o dalším vzdělávání ve zdravotnictv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a o změně některých souvisejících zákonů (zákon o zdravotnických povoláních)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(sněm. tisk 1061)</w:t>
      </w:r>
      <w:r>
        <w:rPr>
          <w:b/>
          <w:spacing w:val="-3"/>
        </w:rPr>
        <w:t xml:space="preserve"> </w:t>
      </w:r>
      <w:r>
        <w:rPr>
          <w:spacing w:val="-3"/>
        </w:rPr>
        <w:t>do 21. února 2002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8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. u s t a v u j e   </w:t>
      </w:r>
      <w:r>
        <w:rPr>
          <w:rFonts w:cs="Times New Roman" w:ascii="Times New Roman" w:hAnsi="Times New Roman"/>
          <w:b w:val="false"/>
          <w:sz w:val="24"/>
        </w:rPr>
        <w:t>pracovní skupinu z poslanců výboru pro sociální politiku a zdravotnictv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dopracování pozměňovacích návrhů a o sloučení obou návrhů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an CABRNOCH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>Zdeněk 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0:03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8T11:09:00Z</cp:lastPrinted>
  <dcterms:modified xsi:type="dcterms:W3CDTF">2002-04-23T10:03:00Z</dcterms:modified>
  <cp:revision>2</cp:revision>
  <dc:subject/>
  <dc:title>0137, 225, Nadační investiční fond</dc:title>
</cp:coreProperties>
</file>