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ců Jiřího Hofmana, Milady Emmerové, Ludmily Müllerové, Tomáše Teplíka, Jaroslava Gongola a dalších na vydání zákona o přechodném financování některých sociálně zdravotních dávek horníků (sněm. tisk 94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zástupce předkladatelů posl. J. Hofmana, zpravodajské zprávě pos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. Páralové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 ř e r u š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projednávání návrhu poslanců Jiřího Hofmana, Milady Emmerové, Ludmily Müllerové, Tomáše Teplíka, Jaroslava Gongola a dalších na vydání zákona o přechodném financování některých sociálně zdravotních dávek horníků (sněm. tisk 946) do únorové schůze výboru.</w:t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na PÁRALOV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8:45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1T14:54:00Z</cp:lastPrinted>
  <dcterms:modified xsi:type="dcterms:W3CDTF">2002-01-15T08:45:00Z</dcterms:modified>
  <cp:revision>2</cp:revision>
  <dc:subject/>
  <dc:title>0137, 225, Nadační investiční fond</dc:title>
</cp:coreProperties>
</file>