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7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  <w:sz w:val="28"/>
        </w:rPr>
        <w:t>k návrhu státního rozpočtu České republiky na rok 2002 – kapitoly 335 – Ministerstvo zdravotnictv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ab/>
        <w:t>Po úvodním slově ministra zdravotnictví Bohumila Fišera, zpravodajské zprávě posl. E. Fisch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/>
          <w:spacing w:val="-3"/>
          <w:sz w:val="28"/>
        </w:rPr>
      </w:r>
    </w:p>
    <w:p>
      <w:pPr>
        <w:pStyle w:val="TextBodyIndent"/>
        <w:numPr>
          <w:ilvl w:val="0"/>
          <w:numId w:val="6"/>
        </w:numPr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Poslanecké sněmovně Parlamentu, aby vyslovila souhlas s předloženým návrhem státního rozpočtu, kapitoly 335 – Ministerstvo zdravotnictví na rok 2002 s těmito připomínkami: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  <w:t xml:space="preserve">V kapitole 335, v programu 335 210 Podpora reprodukce majetku regionálních zdravotnických zařízení: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položce 335210 10 34 Nemocnice Domažlice - novostavba částku 100 228 tisíc Kč snížit o částku </w:t>
      </w:r>
      <w:r>
        <w:rPr>
          <w:b/>
          <w:spacing w:val="-3"/>
        </w:rPr>
        <w:t>10 000 tisíc Kč</w:t>
      </w:r>
      <w:r>
        <w:rPr>
          <w:spacing w:val="-3"/>
        </w:rPr>
        <w:t xml:space="preserve"> na výslednou částku 90 228 tisíc Kč;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/>
      </w:pPr>
      <w:r>
        <w:rPr>
          <w:spacing w:val="-3"/>
        </w:rPr>
        <w:t xml:space="preserve">V položce 335210 40 24 Nemocnice Pelhřimov - přístavba a rekonstrukce objektu akutní medicíny částku 103 669 tisíc Kč, snížit o částku </w:t>
      </w:r>
      <w:r>
        <w:rPr>
          <w:b/>
          <w:spacing w:val="-3"/>
        </w:rPr>
        <w:t>20 000 tisíc Kč</w:t>
      </w:r>
      <w:r>
        <w:rPr>
          <w:spacing w:val="-3"/>
        </w:rPr>
        <w:t xml:space="preserve"> na výslednou částku 83 669 tisíc Kč;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Vytvořit novou položku v programu 335 210 s názvem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/>
      </w:pPr>
      <w:r>
        <w:rPr>
          <w:spacing w:val="-3"/>
        </w:rPr>
        <w:t xml:space="preserve">Nemocnice Cheb - rekonstrukce radioterapeutického oddělení (pořízení lineárního urychlovače) s částkou </w:t>
      </w:r>
      <w:r>
        <w:rPr>
          <w:b/>
          <w:spacing w:val="-3"/>
        </w:rPr>
        <w:t>30 000 tisíc Kč.</w:t>
      </w:r>
      <w:r>
        <w:rPr>
          <w:spacing w:val="-3"/>
        </w:rPr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  <w:sz w:val="28"/>
        </w:rPr>
        <w:t xml:space="preserve">V kapitole 313 - Ministerstvo práce a sociálních věcí, část Specifické dílčí ukazatele, položka Důchody (kapitolní sešit 313 - MPSV, tabulka č. 1) celkovou částku 210 554 000 tisíc Kč </w:t>
      </w:r>
      <w:r>
        <w:rPr>
          <w:b/>
          <w:spacing w:val="-3"/>
          <w:sz w:val="28"/>
        </w:rPr>
        <w:t>snížit o částku 116 700 tisíc Kč</w:t>
      </w:r>
      <w:r>
        <w:rPr>
          <w:spacing w:val="-3"/>
          <w:sz w:val="28"/>
        </w:rPr>
        <w:t xml:space="preserve"> na částku 210 437 3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0 000 tisíc Kč</w:t>
      </w:r>
      <w:r>
        <w:rPr>
          <w:spacing w:val="-3"/>
        </w:rPr>
        <w:t xml:space="preserve"> převést do kapitoly 335, část Specifické dílčí ukazatele, oddíl: Dotace občanským sdružením tak, že původní částka 213 000 tisíc Kč bude zvýšena o 20 000 tisíc Kč na částku 233 000 tisíc Kč a vytvořit novou položku s názvem Veřejně účelné aktivity občanských sdružení zdravotně postižených s částkou 30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2 700 tisíc Kč</w:t>
      </w:r>
      <w:r>
        <w:rPr>
          <w:spacing w:val="-3"/>
        </w:rPr>
        <w:t xml:space="preserve"> převést do kapitoly 335, program č. 335 010 Výstavba a technická obnova nemocnic a léčebných zařízení v působnosti MZ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/>
      </w:pPr>
      <w:r>
        <w:rPr>
          <w:spacing w:val="-3"/>
        </w:rPr>
        <w:t xml:space="preserve">FTN Ústav TRN Prosečnice - rekonstrukce objektu "Náš domov" na LDN, s částkou 12 700 tisíc Kč.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4 000 tisíc Kč</w:t>
      </w:r>
      <w:r>
        <w:rPr>
          <w:spacing w:val="-3"/>
        </w:rPr>
        <w:t xml:space="preserve"> převést do kapitoly 335, program č. 335 010 Výstavba a technická obnova nemocnic a léčebných zařízení v působnosti MZ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/>
      </w:pPr>
      <w:r>
        <w:rPr>
          <w:spacing w:val="-3"/>
        </w:rPr>
        <w:t>FN u Sv. Anny - rekonstrukce  Anesteziologicko resuscitační kliniky, včetně Emergency, s částkou 24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0 000 tisíc Kč</w:t>
      </w:r>
      <w:r>
        <w:rPr>
          <w:spacing w:val="-3"/>
        </w:rPr>
        <w:t xml:space="preserve"> převést do kapitoly 335, program č. 335 210 Podpora reprodukce majetku regionálních zdravotnických zařízení. 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V položce 335210 10 46 LDN Hostinné - dostavba a rekonstrukce geriatrického centra, částku 50 579 tisíc Kč zvýšit o částku 20 000 tisíc Kč na částku 70 579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0 000 tisíc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Nemocnice Prostějov  dostavba a modernizace nemocnice, s částkou 20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5 000 tisíc Kč</w:t>
      </w:r>
      <w:r>
        <w:rPr>
          <w:spacing w:val="-3"/>
        </w:rPr>
        <w:t xml:space="preserve"> převést do kapitoly 335, program č. 335 210 Podpora reprodukce majetku regionálních zdravotnických zařízení, vytvořit novou položku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Městské nemocnice Odry - nástavba 42 lůžek následné péče, s částkou 15 0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5 000 tisíc Kč</w:t>
      </w:r>
      <w:r>
        <w:rPr>
          <w:spacing w:val="-3"/>
        </w:rPr>
        <w:t xml:space="preserve"> převést do kapitoly 335, program č. 335 210 Podpora reprodukce majetku regionálních zdravotnických zařízení, vytvořit novou položku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Zdravotní záchranná služba Tábor, s částkou 5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>- tyto pozměňovací návrhy promítnout do vládního návrhu zákona o státním rozpočtu ČR na rok 2002 (tisk 1060/3)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b/>
          <w:spacing w:val="-3"/>
          <w:sz w:val="28"/>
        </w:rPr>
        <w:t xml:space="preserve">ž á d á  rozpočtový výbor Poslanecké sněmovny,  </w:t>
      </w:r>
      <w:r>
        <w:rPr>
          <w:spacing w:val="-3"/>
          <w:sz w:val="28"/>
        </w:rPr>
        <w:t xml:space="preserve">aby na doporučení výboru pro sociální politiku a zdravotnictv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 xml:space="preserve">a) V kapitole 398 - Všeobecná pokladní správa, v části Výdaje kapitoly všeobecná pokladní správa položka Stavební spoření (kapitola VPS - 398, str. 5, tab. č. 2, str.1), celkovou částku 11 000 000 tisíc Kč </w:t>
      </w:r>
      <w:r>
        <w:rPr>
          <w:b/>
          <w:spacing w:val="-3"/>
          <w:sz w:val="28"/>
        </w:rPr>
        <w:t>snížit o částku 134 600 tisíc Kč</w:t>
      </w:r>
      <w:r>
        <w:rPr>
          <w:spacing w:val="-3"/>
          <w:sz w:val="28"/>
        </w:rPr>
        <w:t xml:space="preserve"> na částku 10 865 4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50 000 tisíc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Nemocnice Mělník - rekonstrukce a dostavba , s částkou 50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41 600 tisíc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Nemocnice Městec Králové - rekonstrukce a dostavba lůžek následné péče, s částkou 41 600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40 000 tisíc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Nemocnice Mladá Boleslav - dostavba, s částkou 40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3 000 tisíc Kč</w:t>
      </w:r>
      <w:r>
        <w:rPr>
          <w:spacing w:val="-3"/>
        </w:rPr>
        <w:t xml:space="preserve"> převést do kapitoly 335, jako novou položku s názvem: 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Městský kojenecký ústav, Kolín IV. - Dotace na provoz, s částkou 3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  <w:sz w:val="28"/>
        </w:rPr>
        <w:t xml:space="preserve">V kapitole 398 - Všeobecná pokladní správa, v části Výdaje kapitoly všeobecná pokladní správa, položka Ostatní podpora podnikům (kapitola VPS - 398, tab. č. 2, str. 1) celkovou částku 5 098 000 tisíc Kč, </w:t>
      </w:r>
      <w:r>
        <w:rPr>
          <w:b/>
          <w:spacing w:val="-3"/>
          <w:sz w:val="28"/>
        </w:rPr>
        <w:t>snížit o částku 30 000 tisíc Kč</w:t>
      </w:r>
      <w:r>
        <w:rPr>
          <w:spacing w:val="-3"/>
          <w:sz w:val="28"/>
        </w:rPr>
        <w:t xml:space="preserve">, na výslednou částku 5 068 000 tisíc Kč.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30 000 tisíc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 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Nemocnice Chomutov - vybavení onkologického pracoviště s částkou 30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  <w:sz w:val="28"/>
        </w:rPr>
        <w:t xml:space="preserve">V kapitole 398 - Všeobecná pokladní správa, položka v části Výdaje kapitoly všeobecná pokladní správa, položka Ostatní výdaje (kapitola VPS - 398, tab. č. 2, str. 3) celkovou částku 7 077 153 tisíc Kč </w:t>
      </w:r>
      <w:r>
        <w:rPr>
          <w:b/>
          <w:spacing w:val="-3"/>
          <w:sz w:val="28"/>
        </w:rPr>
        <w:t>snížit o částku 213 000 tisíc Kč</w:t>
      </w:r>
      <w:r>
        <w:rPr>
          <w:spacing w:val="-3"/>
          <w:sz w:val="28"/>
        </w:rPr>
        <w:t>, na částku 6 864 153  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82 000 tisíc Kč</w:t>
      </w:r>
      <w:r>
        <w:rPr>
          <w:spacing w:val="-3"/>
        </w:rPr>
        <w:t xml:space="preserve"> převést do kapitoly 335, program č. 335 010 Výstavba a technická obnova nemocnic a léčebných zařízení v působnosti MZ.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V položce 335010 00 12 VFN Praha 2 - rekonstrukce II. chirurgie částku 8 000 tisíc Kč, zvýšit o částku 82 000 tisíc Kč na výslednou částku 90 000 tisíc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5 000 tisíc Kč</w:t>
      </w:r>
      <w:r>
        <w:rPr>
          <w:spacing w:val="-3"/>
        </w:rPr>
        <w:t xml:space="preserve"> převést do kapitoly 335, program č. 335 010 Výstavba a technická obnova nemocnic a léčebných zařízení v působnosti MZ, na vytvoření nové položky: 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>FN Plzeň - výstavba gynekologicko-porodnické kliniky a neonatologie, s částkou 15 000 tisíc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35 000 tisíc Kč</w:t>
      </w:r>
      <w:r>
        <w:rPr>
          <w:spacing w:val="-3"/>
        </w:rPr>
        <w:t xml:space="preserve"> převést do kapitoly 335, program č. 335 010 Výstavba a technická obnova nemocnic a léčebných zařízení v působnosti MZ.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V položce 335010 06 53 FN Brno - ambulantní trakt, částku 15 000 tisíc Kč, zvýšit o částku 35 000 tisíc Kč, na částku 50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40 000 tisíc Kč</w:t>
      </w:r>
      <w:r>
        <w:rPr>
          <w:spacing w:val="-3"/>
        </w:rPr>
        <w:t xml:space="preserve"> převést do kapitoly 335, program č. 335 020 Vybavení nemocnic, poliklinik a záchranné služby stroji a zařízeními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V položce 335020 92 96 Rozvoj angiografických metod (VFN Praha, VFN Brno) částku 80 000 tisíc Kč zvýšit o 40 000 tisíc Kč na částku 120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5 000 tisíc Kč</w:t>
      </w:r>
      <w:r>
        <w:rPr>
          <w:spacing w:val="-3"/>
        </w:rPr>
        <w:t xml:space="preserve"> převést do kapitoly 335, program č. 335 010 Výstavba a technická obnova nemocnic a léčebných zařízení v působnosti MZ.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V položce 335010 27 65, Rehabilitační ústav Kladruby na částku 15 000 tisíc Kč, zvýšit o částku 15 000 tisíc Kč na výslednou částku 30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0 000 tisíc Kč</w:t>
      </w:r>
      <w:r>
        <w:rPr>
          <w:spacing w:val="-3"/>
        </w:rPr>
        <w:t xml:space="preserve"> převést do kapitoly 335, program č. 335 210 Podpora reprodukce majetku regionálních zdravotnických zařízení.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V položce 335210 40 51 Nemocnice Šternberk - rekonstrukce chirurgického pavilonu částku 25 000 tisíc Kč, zvýšit o částku 20 000 tisíc Kč, na celkovou částku 45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3 000 tisíce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Nemocnice Semily - rekonstrukce a oprava opěrné zdi,  s částkou 3 000 tisíc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3 000 tisíce Kč</w:t>
      </w:r>
      <w:r>
        <w:rPr>
          <w:spacing w:val="-3"/>
        </w:rPr>
        <w:t xml:space="preserve"> převést do kapitoly 335, program č. 335 210 Podpora reprodukce majetku regionálních zdravotnických zařízení, na vytvoření nové položky: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  <w:t xml:space="preserve">LDN Horažďovice - východní přístavba, s částkou 3 000 tisíc Kč. 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  <w:t>- tyto pozměňovací návrhy promítnout do vládního návrhu zákona o státním rozpočtu ČR na rok 2002 (tisk 1060/3)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ž á d á   ministra   zdravotnictví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sz w:val="28"/>
        </w:rPr>
        <w:t>aby vzhledem k celospolečenské závažnosti a finanční náročnosti programu č. 335 020 92 95 Prevence kolorektálního karcinomu  (pro SR 2002, 2003 a 2004 - 330 mil. Kč.) předložil VSPZ PS ČR do 30. ledna 2002 dokumentaci podle vyhlášky MF ČR č. 40/2001 Sb.</w:t>
      </w:r>
      <w:r>
        <w:rPr>
          <w:b/>
          <w:spacing w:val="-3"/>
          <w:sz w:val="28"/>
        </w:rPr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numPr>
          <w:ilvl w:val="0"/>
          <w:numId w:val="4"/>
        </w:numPr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  <w:sz w:val="28"/>
        </w:rPr>
        <w:t>zpravodajku výboru, aby se stanoviskem výboru seznámila poslance na jednání rozpočtového výboru Poslanecké sněmovny za účasti zpravodajů ostatních výborů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Eva FISCHER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5:23:00Z</dcterms:created>
  <dc:creator>Šustr, Menoušková</dc:creator>
  <dc:description/>
  <cp:keywords>0137 225 nadace investice fond</cp:keywords>
  <dc:language>en-US</dc:language>
  <cp:lastModifiedBy>Kancelář Posl. sněmovny</cp:lastModifiedBy>
  <cp:lastPrinted>2001-12-06T16:22:00Z</cp:lastPrinted>
  <dcterms:modified xsi:type="dcterms:W3CDTF">2001-12-06T15:23:00Z</dcterms:modified>
  <cp:revision>2</cp:revision>
  <dc:subject/>
  <dc:title>0137, 225, Nadační investiční fond</dc:title>
</cp:coreProperties>
</file>